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классного часа  «Формула профессии»</w:t>
      </w:r>
    </w:p>
    <w:p>
      <w:pPr>
        <w:pStyle w:val="Normal"/>
        <w:spacing w:lineRule="auto" w:line="360" w:before="0" w:after="0"/>
        <w:ind w:firstLine="170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-816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т Виктория Владимировна, </w:t>
            </w:r>
          </w:p>
          <w:p>
            <w:pPr>
              <w:pStyle w:val="Normal"/>
              <w:spacing w:lineRule="auto" w:line="240" w:before="0" w:after="0"/>
              <w:ind w:left="-816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ссный руководитель 9 «Б» класса</w:t>
            </w:r>
          </w:p>
          <w:p>
            <w:pPr>
              <w:pStyle w:val="Normal"/>
              <w:spacing w:lineRule="auto" w:line="240" w:before="0" w:after="0"/>
              <w:ind w:left="-816"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УО «Средняя школа №6 г. Жлобин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  <w:tab w:val="left" w:pos="9639" w:leader="none"/>
          <w:tab w:val="left" w:pos="10632" w:leader="none"/>
        </w:tabs>
        <w:spacing w:lineRule="auto" w:line="360" w:before="0" w:after="0"/>
        <w:ind w:right="2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639" w:leader="none"/>
                <w:tab w:val="left" w:pos="10632" w:leader="none"/>
              </w:tabs>
              <w:snapToGrid w:val="false"/>
              <w:spacing w:lineRule="auto" w:line="360" w:before="0" w:after="0"/>
              <w:ind w:right="2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639" w:leader="none"/>
                <w:tab w:val="left" w:pos="10632" w:leader="none"/>
              </w:tabs>
              <w:spacing w:lineRule="auto" w:line="240" w:before="0" w:after="0"/>
              <w:ind w:right="24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Если вы удачно выберете труд и вложите в него душу, то счастье само вас отыщет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  <w:tab w:val="left" w:pos="9639" w:leader="none"/>
          <w:tab w:val="left" w:pos="10632" w:leader="none"/>
        </w:tabs>
        <w:spacing w:lineRule="auto" w:line="360" w:before="0" w:after="0"/>
        <w:ind w:right="24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. Д.Ушинск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сширить представление детей о различных профессиях; формировать позитивное отношение к труду, к профессиональному росту; побуждать детей к поиску информации о профессиях, к осознанному профессиональному выб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- час об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Интерактивная беседа по теме «Профессиональная характерист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 Пройдет совсем немного времени, и вам придется выбирать свой путь в жизни. И путь этот начнется с перекрестка, от которого расходятся не 3, как в сказке, а 50 тыс. дорог - именно столько сейчас существует профессий. И очень важно не ошибиться в выборе пути. Ведь от этого выбора зависит очень многое: и материальный достаток, и круг общения, и интересы, и счастье в жизни. Недаром говорят, что, выбирая профессию, человек выбирает свою судьбу. Что же такое профессия? На доске написаны 4 слова, которые имеют отношение к профессиональной деятельности человека: профессия, специальность, квалификация, должность. Как бы вы объяснили различие между этими слов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ают ответы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м итоги. Насколько вы оказались близки к ист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- это трудовая деятельность человека, которая дает ему средства для существования и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- вид занятий в рамках одно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- это уровень профессионального масте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- это место, занимаемое человеком 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м, многие из вас дали правильные толкования всех этих слов. Все эти слова вместе содержат профессиональную характеристику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Игра «Визит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 После родительского собрания некоторые родители оставили мне свои визитки. На этих визитках кроме имени, фамилии, отчества содержатся и профессиональные характеристики. Попробуйте определить профессию, квалификацию, специальность, должность в каждой характер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Групповая работа по теме «Самые нужные профе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. Время от времени одни профессии и специальности становятся  нужными, востребованными, престижными, другие теряют свои позиции, а третьи вообще уходят в прошлое. Предлагаю вам составить списки таких профессий. Для этого разделимся на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будет составлять список «Самые модные профе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- «Самые забытые профе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руппа - «Профессии, которые всегда нужн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группа - «Самые отважные професс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списки професс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модные: веб-дизайнер, журналист, программист, автослесарь, нефтяник, пластический хирург, президент, спикер, эколог и т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забытые: конюх, ключник, трубочист, бондарь, ямщик и т. 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и, которые всегда нужны: врач, учитель, дворник, строитель, парикмахер, милиционер, пекарь, земледелец, повар, бухгалтер и т. 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е отважные: пожарный, каскадер, космонавт, горноспасатель, автогонщик, сапер, шахтер, военный и т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здесь мы перечислили не все профессии. Их в мире, около 50 тыс. Но, выбирая себе специальность, мы ориентируемся не на весь мир, а на то общество, которое нас окружает, на страну, в которой жив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V. Проблемная ситуация «Чей это выбор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 Статистика показывает: примерно каждый третий человек ошибается в  выборе профессии, и каждый второй - не совсем доволен, и если бы начинать сначала, то, наверное, пошел бы по иной стезе. Почему же так много молодых людей ошибается в своем выборе? Как вы счит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 Вы перечислили самые распространенные причины ошибок в выборе профессии. Это давление родителей, отсутствие знаний о выбранной профессии, погоня за модой, переоценка собственных сил и способностей. Но как же тогда правильно выбрать профессию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Мини-лекция «Формула професси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. Скажите, пожалуйста, что получится,  если сложить три слова «хочу», «могу» и «надо»? Я открою вам секрет: получится правильный выбор профессии. Специалисты по профориентации установили, что правильным может быть только осознанный выбор профессии. Как объяснить эту формулу? В ней всего три велич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чу - это все, что мне нравится, к чему лежит ду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 - это все, что мне по силам, по способ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 - это все, что нужно для общества,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получается формула осознанного выбора профессии. Осознанный выбор-это такой выбор, при котором человек учитывает и личные устремления (хочу), и свои возможности (могу), и потребности общества в это профессии именно в данный момент (над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Демонстрация осознанного выбора профе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мой выбор!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1. Хочу стать  телеведущим, журналистом. Могу стать водителем, слесарем, рекламным агентом. Буду заниматься, работать над собой и обязательно своего добьюсь - стану журналис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Тест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 с геометрическими фигурами. Используя три геометрические фигуры - треугольник, круг, квадрат, нарисуйте человечка, состоящего из 10 элементов. Должны быть использованы все три вида фигур. Время выполнения  30 секун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к тесту. Первый тип: 6-8 треугольников - тип руководителя, хорошие преподаватели. Ярко выражено стремление к лидерству, хорошо разбираются в людях, работают с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тип: 5 треугольников. Ответственный исполнитель, хорошие организаторские способности. Профессионал, до мелочей продумывающий сво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тип: 4 треугольника. Разнообразие интересов и талантов. Склонность к индивидуа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тип: 3 треугольника. Тип ученого. Рационален, объективен, легко переключается с одного вида деятельности на дру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тип: 2 треугольника. Интерес к искусству и человеку. Тонко чувствует все новое и необыч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й тип: 1 треугольник. Изобретатель, конструктор, художник. Обладает богатым вообра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Заключительное 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. Выбор профессии - это очень важное событие в жизни каждого человека. Но какую бы профессию вы ни выбрали, вам всегда пригодятся знания, полученные в школе. Поэтому постарайтесь уже сейчас определить область ваших интересов, больше читайте, набирайтесь опыта и знаний. Для этого нужно пробовать себя в самых разных областях. Как хорошо заметил один мудрец: «Чтобы не ошибаться, нужно иметь опыт. Чтобы иметь опыт, нужно ошибать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ведение итогов (рефлексия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ам предлагается по очереди выразить свое мнение по поводу услышанного, поделиться впечатлениями. Продолжите незаконченные предлож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, что моя будущая профессия…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думаю, что после сегодняшнего разговора…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в будуще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 Е.М.  Индивидуальность и профессия. М., 1991 год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арчук А.М. Психодиагностика в профессиональном самоопределении учащихся. Мн.: Бел. навука, 2000.- 22с.</w:t>
      </w:r>
    </w:p>
    <w:p>
      <w:pPr>
        <w:pStyle w:val="2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апкина Г.В.  Я и моя профессия. Москва, 2000 год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учащихся. /Сост. О.А.Хаткевич. Мн.: Изд. ООО «Красико-Принт», 2004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21:00Z</dcterms:created>
  <dc:creator>Admin</dc:creator>
  <dc:description/>
  <cp:keywords/>
  <dc:language>en-US</dc:language>
  <cp:lastModifiedBy>user</cp:lastModifiedBy>
  <dcterms:modified xsi:type="dcterms:W3CDTF">2014-06-09T08:13:00Z</dcterms:modified>
  <cp:revision>7</cp:revision>
  <dc:subject/>
  <dc:title/>
</cp:coreProperties>
</file>