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ориентационный тренинг для обучающихся 9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ути к профе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Гуцева Ольга Леонидовна, </w:t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педагог-психолог </w:t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ГУО «Гимназия г. Добруша»</w:t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/>
      </w:pPr>
      <w:r>
        <w:rPr>
          <w:bCs/>
          <w:i/>
          <w:kern w:val="2"/>
          <w:sz w:val="28"/>
          <w:szCs w:val="28"/>
        </w:rPr>
        <w:t xml:space="preserve">Клименкова Ольга Викторовна, </w:t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педагог социальный</w:t>
      </w:r>
    </w:p>
    <w:p>
      <w:pPr>
        <w:pStyle w:val="Normal"/>
        <w:numPr>
          <w:ilvl w:val="0"/>
          <w:numId w:val="0"/>
        </w:numPr>
        <w:ind w:left="5245" w:hanging="0"/>
        <w:jc w:val="both"/>
        <w:textAlignment w:val="baseline"/>
        <w:outlineLvl w:val="0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 xml:space="preserve">ГУО «Гимназия г. Добруша» </w:t>
      </w:r>
    </w:p>
    <w:p>
      <w:pPr>
        <w:pStyle w:val="Normal"/>
        <w:numPr>
          <w:ilvl w:val="0"/>
          <w:numId w:val="0"/>
        </w:numPr>
        <w:ind w:left="5664" w:hanging="0"/>
        <w:jc w:val="both"/>
        <w:textAlignment w:val="baseline"/>
        <w:outlineLvl w:val="0"/>
        <w:rPr>
          <w:bCs/>
          <w:color w:val="444444"/>
          <w:kern w:val="2"/>
          <w:sz w:val="28"/>
          <w:szCs w:val="28"/>
        </w:rPr>
      </w:pPr>
      <w:r>
        <w:rPr>
          <w:bCs/>
          <w:color w:val="444444"/>
          <w:kern w:val="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444444"/>
          <w:kern w:val="2"/>
          <w:sz w:val="28"/>
          <w:szCs w:val="28"/>
        </w:rPr>
      </w:pPr>
      <w:r>
        <w:rPr>
          <w:b/>
          <w:bCs/>
          <w:color w:val="444444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у обучающихся готовности самостоятельно и осознанно планировать свой будущий профессиональный путь; корректировать профессиональный выбор в соответствии со своими личностными качеств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узить участников в атмосферу профессионального самоопред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амопознанию участников тренинга через изучение своих личностных качест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рофессиональному самопознанию участников тренинга через осознание своих индивидуальных особенностей как профессионально важных каче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листы бумаги (большие по числу групп и маленькие по числу участников), ручки, карандаши, мяч или мягкая игр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раз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«Конструктивный рисунок человека из геометрических фигур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нарисовать человека, используя следующие геометрические фигуры: треугольник, круг, квад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вас больше треугольников – вы погружены в романтические переживани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вас больше кругов – вы пришли сюда поговорить и развлеч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 вас больше квадратов – вы действительно готовы продуктивно по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. Игра «Цепочка професси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уализировать ранее накопленные знания о мире профе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сколько в мире профессий? Мир профессий чрезвычайно динамичен и изменчив. Ежегодно появляется около 500 новых профессий. Вместе с тем, многие профессии сегодня живут лишь 5-15 лет, а затем либо умирают, либо меняются до неузнав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ресно, а сколько профессий знаете вы? Давайте проверим, по аналогии с игрой «Города», поиграем в «Цепочку профессий» - первый участник называет любую профессию, а второй участник подхватывает – называет профессию на последнюю бук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бота в групп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считаете, каким качествами должен обладать человек, чтобы он смог устроится на хорошую работу и стать хорошим специалистом? (ответы участников). А как вы считаете, необходимо ли человеку обладать навыками самопрезентации? Для чего это надо?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ак, сейчас каждая группа должна выбрать себе какую-то профессию  составить для нее своеобразную рекламу или пиар-проект. Так как вас в группе несколько человек, вы можете создать свою компанию и сделать рекламу для нее. Т. е. вы должны прорекламировать свои услуги: что вы можете (или ваша компания) предложить населению, какие акции существуют, система скидок и т. 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15 минут работы вы должны будете представить свою комп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проектов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защищает свой проек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«Почтальон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сти обмен чувствами и мыслями между участниками в конце тренинга, объединить групп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ш тренинг подходит к концу. Сейчас я раздам каждому по три листочка. Внизу листка  просьба написать совет и пожелание трем участникам из группы. Кому и что писать, выбор за вами. Затем  сверните написанные листочки, напишите  имя адресата. Я буду почтальоном. Буду подходить к вам, забирать ваши послания-письма и доставлять их по адрес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тренинга хочу сказать следующее: если хотите больше получать позитива в жизни, больше желайте его другим людя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53:00Z</dcterms:created>
  <dc:creator>Soc-Ped</dc:creator>
  <dc:description/>
  <dc:language>en-US</dc:language>
  <cp:lastModifiedBy>user</cp:lastModifiedBy>
  <cp:lastPrinted>2012-10-19T14:32:00Z</cp:lastPrinted>
  <dcterms:modified xsi:type="dcterms:W3CDTF">2014-06-09T07:53:00Z</dcterms:modified>
  <cp:revision>2</cp:revision>
  <dc:subject/>
  <dc:title>Профориентационный тренинг для обучающихся 10-х классов</dc:title>
</cp:coreProperties>
</file>