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b/>
          <w:b/>
          <w:bCs/>
          <w:color w:val="000000"/>
          <w:sz w:val="28"/>
          <w:szCs w:val="28"/>
          <w:lang w:val="en-US"/>
        </w:rPr>
      </w:pPr>
      <w:r>
        <w:rPr>
          <w:rStyle w:val="S1"/>
          <w:b/>
          <w:bCs/>
          <w:color w:val="000000"/>
          <w:sz w:val="28"/>
          <w:szCs w:val="28"/>
        </w:rPr>
        <w:t>Организация работы по профилактике семейного неблагополучия в ГУО «Калинковичский районный социально-педагогический центр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bCs/>
          <w:color w:val="000000"/>
          <w:sz w:val="28"/>
          <w:szCs w:val="28"/>
          <w:shd w:fill="FFFFFF" w:val="clear"/>
        </w:rPr>
        <w:t>Коваленко Алла Михайловна, заместитель директора,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                                   </w:t>
      </w:r>
      <w:r>
        <w:rPr>
          <w:bCs/>
          <w:color w:val="000000"/>
          <w:sz w:val="28"/>
          <w:szCs w:val="28"/>
          <w:shd w:fill="FFFFFF" w:val="clear"/>
        </w:rPr>
        <w:t>Квятковская Валентина Веремеевна, педагог социальный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bCs/>
          <w:color w:val="000000"/>
          <w:sz w:val="28"/>
          <w:szCs w:val="28"/>
          <w:shd w:fill="FFFFFF" w:val="clear"/>
        </w:rPr>
        <w:t>ГУО «Калинковичский районный социально-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bCs/>
          <w:color w:val="000000"/>
          <w:sz w:val="28"/>
          <w:szCs w:val="28"/>
          <w:shd w:fill="FFFFFF" w:val="clear"/>
        </w:rPr>
        <w:t>педагогический центр»</w:t>
      </w:r>
    </w:p>
    <w:p>
      <w:pPr>
        <w:pStyle w:val="Normal"/>
        <w:jc w:val="both"/>
        <w:rPr>
          <w:sz w:val="30"/>
          <w:szCs w:val="30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электронный адрес: </w:t>
      </w:r>
      <w:r>
        <w:rPr>
          <w:bCs/>
          <w:color w:val="000000"/>
          <w:sz w:val="30"/>
          <w:szCs w:val="30"/>
          <w:shd w:fill="FFFFFF" w:val="clear"/>
        </w:rPr>
        <w:t>spc-kalinkovichi@rambler.ru.</w:t>
      </w:r>
    </w:p>
    <w:p>
      <w:pPr>
        <w:pStyle w:val="Normal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контактный телефон 8-02345-5-13-90 </w:t>
      </w:r>
    </w:p>
    <w:p>
      <w:pPr>
        <w:pStyle w:val="P2"/>
        <w:shd w:fill="FFFFFF" w:val="clear"/>
        <w:spacing w:before="0" w:after="0"/>
        <w:ind w:firstLine="566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Семья выполняет ведущую функцию в первичной социализации детей, так как именно в ней формируется и развивается личность человека, происходит овладение им социальными ролями, необходимыми для успешной адаптации ребенка в обществе. Именно в семье закладываются нравственные нормы поведения, раскрываются внутренний мир и индивидуальные качества личности.</w:t>
      </w:r>
    </w:p>
    <w:p>
      <w:pPr>
        <w:pStyle w:val="P2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Профилактика социального сиротства, семейного неблагополучия и защита прав несовершеннолетних – одно из приоритетных направлений деятельности системы образования. Наиболее важной задачей социально-педагогических учреждений на современном этапе является поиск технологий, методов и форм, направленных на обеспечение позитивной социализации детей в трудной жизненной ситуации.</w:t>
      </w:r>
    </w:p>
    <w:p>
      <w:pPr>
        <w:pStyle w:val="P3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Анализ и обсуждение рассматриваемых материалов на заседаниях комиссии по делам несовершеннолетних Калинковичского райисполкома, Советов по профилактике безнадзорности и правонарушений несовершеннолетних учреждений образования, показывает, что основной причиной семейного неблагополучия является равнодушное отношение взрослых к своей жизни, а также к учебе, интересам своих детей.</w:t>
      </w:r>
    </w:p>
    <w:p>
      <w:pPr>
        <w:pStyle w:val="P2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Необходимо отметить, что Декрет Президента Республики Беларусь от 24 ноября 2006г. №18 «О дополнительных мерах по государственной защите детей в неблагополучных семьях» обязывает нас подойти к решению данных проблем более ответственно, в рамках современных требований и возможностей.</w:t>
      </w:r>
    </w:p>
    <w:p>
      <w:pPr>
        <w:pStyle w:val="P2"/>
        <w:shd w:fill="FFFFFF" w:val="clear"/>
        <w:spacing w:before="280" w:after="0"/>
        <w:ind w:firstLine="566"/>
        <w:jc w:val="both"/>
        <w:rPr/>
      </w:pPr>
      <w:r>
        <w:rPr/>
        <w:t>В Калинковичском районе за период действия Декрета №18 признано нуждающимися в государственной защите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980"/>
        <w:gridCol w:w="1115"/>
        <w:gridCol w:w="963"/>
        <w:gridCol w:w="1117"/>
        <w:gridCol w:w="1102"/>
        <w:gridCol w:w="1814"/>
        <w:gridCol w:w="1211"/>
      </w:tblGrid>
      <w:tr>
        <w:trPr>
          <w:trHeight w:val="314" w:hRule="atLeast"/>
        </w:trPr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тей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емей</w:t>
            </w:r>
          </w:p>
        </w:tc>
        <w:tc>
          <w:tcPr>
            <w:tcW w:w="4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Определены в биологические семьи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ены родительских прав</w:t>
            </w:r>
          </w:p>
        </w:tc>
      </w:tr>
      <w:tr>
        <w:trPr>
          <w:trHeight w:val="314" w:hRule="atLeast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(80дет.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P7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истема работы по профилактике семейного неблагополучия в районе состоит из нескольких направлений. Приоритетным направлением является работа по профилактике и раннему выявлению семейного неблагополучия. Информация о признаках семейного неблагополучия постоянно поступает в ГУО «Калинковичский районный социально-педагогический центр» от РОВД, ЦРБ, ЖЭУ, РОЧС, и др. служб. Проверка поступившей информации предполагает изучение ситуации в семье специалистами СПЦ, СППС учреждений образования и представителями субъектов межведомственного взаимодействия. Только коллегиально возможно объективно и правильно определить степень семейного неблагополучия: является ли ребенок находящимся в социально опасном положении, следует ли немедленно отбирать его у семьи, или, может быть, необходимо понаблюдать за семьей для принятия окончательного решения. Межведомственное взаимодействие заинтересованных служб позволяет принимать оперативные меры реагирования по постановке на учет и организации профилактической работы с неблагополучными семьями.</w:t>
      </w:r>
    </w:p>
    <w:p>
      <w:pPr>
        <w:pStyle w:val="P7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 этапе раннего выявления определяется динамика развития семьи, осуществляется патронат семьи с целью закрепления позитивных изменений. Семья, успешно преодолевающая проблемы неблагополучия, еще не исключается из сферы повышенного внимания специалистов, но переходит к реабилитационному саморазвитию за счет наращивания собственного потенциала, получения регулярной консультационной помощи и социально-педагогической поддержки по требованию.</w:t>
      </w:r>
    </w:p>
    <w:p>
      <w:pPr>
        <w:pStyle w:val="P6"/>
        <w:shd w:fill="FFFFFF" w:val="clear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Хочется подчеркнуть важность деятельности заинтересованных структур по раннему выявлению социально опасного положения ребёнка.</w:t>
      </w:r>
    </w:p>
    <w:p>
      <w:pPr>
        <w:pStyle w:val="P8"/>
        <w:shd w:fill="FFFFFF" w:val="clear"/>
        <w:spacing w:before="0" w:after="0"/>
        <w:ind w:firstLine="28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ледующее условие успешного взаимодействия специалистов различных ведомств в деятельности по преодолению неблагополучия семей, где ребенок признан находящимся в СОП, - разделение функций и работа в соответствии с «профилем» неблагополучия.</w:t>
      </w:r>
    </w:p>
    <w:p>
      <w:pPr>
        <w:pStyle w:val="P6"/>
        <w:shd w:fill="FFFFFF" w:val="clear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Учреждения образования силами своих специалистов выявляют причины неблагополучия ребенка и ставят его на учет как находящегося в СОП. В дальнейшем составление индивидуальных планов защиты прав и законных интересов несовершеннолетних требует привлечения специалистов иных ведомств. Разделами плана являются социально-педагогическая, психологическая, медицинская, правовая, материальная и иные виды помощи. Указываются сроки выполнения и реализации, ответственные за оказание помощи (должности, места работы) и планируемый результат. Если первые два вида помощи оказываются непосредственно специалистами учреждений образования (психологическая помощь родителям может быть оказана также специалистами ТЦСОН и психологами учреждений здравоохранения), то медицинская, правовая, материальная помощь семье (в том числе по ремонту и эксплуатации жилья, обеспечения его безопасности) лежит вне компетенции педагогов и администрации учреждений образования.</w:t>
      </w:r>
    </w:p>
    <w:p>
      <w:pPr>
        <w:pStyle w:val="P6"/>
        <w:shd w:fill="FFFFFF" w:val="clear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Анализ результатов работы с детьми, признанными нуждающимися в государственной защите и находящимися в детском социальном приюте, ситуации в семьях позволяет сделать вывод о том, что в психологической коррекции нуждается не только сам ребёнок, но и его ближайший социум в целом, им нужно помочь восстановить позитивные детско-родительские отношения, используя нерастраченные созидательные ресурсы.</w:t>
      </w:r>
    </w:p>
    <w:p>
      <w:pPr>
        <w:pStyle w:val="P2"/>
        <w:shd w:fill="FFFFFF" w:val="clear"/>
        <w:tabs>
          <w:tab w:val="clear" w:pos="708"/>
          <w:tab w:val="left" w:pos="709" w:leader="none"/>
        </w:tabs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нимаясь поиском эффективных подходов в работе с детьми из неблагополучных семей, в нашем социально-педагогическом учреждении возникла идея о создании </w:t>
      </w:r>
      <w:r>
        <w:rPr>
          <w:rStyle w:val="S3"/>
          <w:color w:val="262626"/>
          <w:sz w:val="28"/>
          <w:szCs w:val="28"/>
        </w:rPr>
        <w:t>комплексно-целевой программы реабилитации семьи с использованием гостиной временного (дневного) пребывания родителя и ребёнка для восстановления детско-родительских отношений.</w:t>
      </w:r>
    </w:p>
    <w:p>
      <w:pPr>
        <w:pStyle w:val="P3"/>
        <w:shd w:fill="FFFFFF" w:val="clear"/>
        <w:tabs>
          <w:tab w:val="clear" w:pos="708"/>
          <w:tab w:val="left" w:pos="709" w:leader="none"/>
        </w:tabs>
        <w:spacing w:before="0" w:after="0"/>
        <w:ind w:firstLine="566"/>
        <w:jc w:val="both"/>
        <w:rPr/>
      </w:pPr>
      <w:r>
        <w:rPr>
          <w:rStyle w:val="S3"/>
          <w:color w:val="262626"/>
          <w:sz w:val="28"/>
          <w:szCs w:val="28"/>
        </w:rPr>
        <w:t xml:space="preserve">  </w:t>
      </w:r>
      <w:r>
        <w:rPr>
          <w:rStyle w:val="S3"/>
          <w:color w:val="262626"/>
          <w:sz w:val="28"/>
          <w:szCs w:val="28"/>
        </w:rPr>
        <w:t>Для реализации этой цели в 2015 году был разработан  инновационный проект</w:t>
      </w:r>
      <w:r>
        <w:rPr>
          <w:rStyle w:val="Appleconvertedspace"/>
          <w:color w:val="262626"/>
          <w:sz w:val="28"/>
          <w:szCs w:val="28"/>
        </w:rPr>
        <w:t> </w:t>
      </w:r>
      <w:r>
        <w:rPr>
          <w:color w:val="000000"/>
          <w:sz w:val="28"/>
          <w:szCs w:val="28"/>
        </w:rPr>
        <w:t>«Внедрение модели социально-педагогической и психолого-педагогической поддержки детей, находящихся в социально опасном положении, детей нуждающихся в государственной защите через интеграцию взаимодействия: детский сад – школа - социально-педагогический центр».</w:t>
      </w:r>
    </w:p>
    <w:p>
      <w:pPr>
        <w:pStyle w:val="P10"/>
        <w:shd w:fill="FFFFFF" w:val="clear"/>
        <w:spacing w:before="0" w:after="0"/>
        <w:ind w:left="75" w:firstLine="6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данного проекта даёт возможность создания условий для нахождения и общения ребёнка и родителя в гостиной временного (дневного) пребывания, в частности проведения семейной терапии с использованием принципа партнёрства, сфокусированного на проблеме всей семьи в целом и ориентированного на мобилизацию её собственных ресурс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3"/>
          <w:color w:val="262626"/>
          <w:sz w:val="28"/>
          <w:szCs w:val="28"/>
        </w:rPr>
        <w:t>Становится возможным привлечение родителей к активной созидательной воспитательной практике,</w:t>
      </w:r>
      <w:r>
        <w:rPr>
          <w:rStyle w:val="Appleconvertedspace"/>
          <w:color w:val="262626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социально-адаптивного поведения всех членов семьи, включённых в процесс социальной реабилитаци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3"/>
          <w:color w:val="262626"/>
          <w:sz w:val="28"/>
          <w:szCs w:val="28"/>
        </w:rPr>
        <w:t>повышение уровня педагогической и психологической просвещённости родителей, восстановление чувства собственного достоинства родителя и положительного представления о себе самом.</w:t>
      </w:r>
    </w:p>
    <w:p>
      <w:pPr>
        <w:pStyle w:val="P11"/>
        <w:shd w:fill="FFFFFF" w:val="clear"/>
        <w:spacing w:before="0" w:after="0"/>
        <w:ind w:left="114" w:firstLine="593"/>
        <w:jc w:val="both"/>
        <w:rPr>
          <w:color w:val="000000"/>
          <w:sz w:val="28"/>
          <w:szCs w:val="28"/>
        </w:rPr>
      </w:pPr>
      <w:r>
        <w:rPr>
          <w:rStyle w:val="S3"/>
          <w:color w:val="262626"/>
          <w:sz w:val="28"/>
          <w:szCs w:val="28"/>
        </w:rPr>
        <w:t>Техническая возможность гостиной временного (дневного) пребывания родителя и ребёнка способствует установлению партнёрских отношений педагогов, родителей и представителей заинтересованных организаций и ведомств с целью создания единого социокультурного пространства, внедрения здоровьесберегающих технологий, формирующих позитивные установки на здоровый образ жизни всей семьи.</w:t>
      </w:r>
    </w:p>
    <w:p>
      <w:pPr>
        <w:pStyle w:val="P2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ая создана при содействии общественного объединения «Белорусский союз женщин», Международного общественного объединения «Валюнтас» (исполнительный директор Шварц Г.Н.)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у по реализации проекта включены - ТЦСОН, учреждение здравоохранения «Калинковичская центральная районная больница», ОО «Белорусский союз женщин».</w:t>
      </w:r>
    </w:p>
    <w:p>
      <w:pPr>
        <w:pStyle w:val="P6"/>
        <w:shd w:fill="FFFFFF" w:val="clear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Налажены добрые взаимоотношения со священнослужителями храма Казанской иконы Божией Матери, которые готовы проводить духовные беседы с родителями и детьми. Кроме того, в рамках реализации проекта с нами сотрудничает церковная социальная служба «Союз сестричеств милосердия Белорусской Православной церкви», которая предоставила лекционный материал, а также материал для тренинговой работы в малых группах, основанный на христианском подходе к вопросам создания и укрепления семьи.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тябре 2015 года наши специалисты в рамках работы по проекту участвовали во II Туровских Епархиальных Чтениях «Традиции и новации: культура, общество, личность» (г.Мозырь) с докладом «Возрождение духовно-нравственных ценностей семьи через восстановление детско-родительских отношений»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рамках проекта нами предложено:</w:t>
      </w:r>
    </w:p>
    <w:p>
      <w:pPr>
        <w:pStyle w:val="P13"/>
        <w:shd w:fill="FFFFFF" w:val="clear"/>
        <w:spacing w:before="0" w:after="0"/>
        <w:ind w:firstLine="360"/>
        <w:jc w:val="both"/>
        <w:rPr/>
      </w:pPr>
      <w:r>
        <w:rPr>
          <w:rStyle w:val="S4"/>
          <w:color w:val="000000"/>
          <w:sz w:val="28"/>
          <w:szCs w:val="28"/>
        </w:rPr>
        <w:t>1.​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целью возможности отслеживания динамики реабилитационной работы с семьёй, разработать анкеты для родителя и ребёнка на стадии выявления проблемного поля взаимоотношений, на стадии первого этапа работы с родителем и ребёнком и на стадии восстановления детско-родительских отношений.</w:t>
      </w:r>
    </w:p>
    <w:p>
      <w:pPr>
        <w:pStyle w:val="P13"/>
        <w:shd w:fill="FFFFFF" w:val="clear"/>
        <w:spacing w:before="0" w:after="0"/>
        <w:ind w:firstLine="360"/>
        <w:jc w:val="both"/>
        <w:rPr/>
      </w:pPr>
      <w:r>
        <w:rPr>
          <w:rStyle w:val="S4"/>
          <w:color w:val="000000"/>
          <w:sz w:val="28"/>
          <w:szCs w:val="28"/>
        </w:rPr>
        <w:t>2.​ </w:t>
      </w:r>
      <w:r>
        <w:rPr>
          <w:color w:val="000000"/>
          <w:sz w:val="28"/>
          <w:szCs w:val="28"/>
        </w:rPr>
        <w:t>С целью анализа результативности разработать методические рекомендации по проведению консилиума всех участвующих в работе с семьёй.</w:t>
      </w:r>
    </w:p>
    <w:p>
      <w:pPr>
        <w:pStyle w:val="P13"/>
        <w:shd w:fill="FFFFFF" w:val="clear"/>
        <w:spacing w:before="0" w:after="0"/>
        <w:ind w:firstLine="360"/>
        <w:jc w:val="both"/>
        <w:rPr/>
      </w:pPr>
      <w:r>
        <w:rPr>
          <w:rStyle w:val="S4"/>
          <w:color w:val="000000"/>
          <w:sz w:val="28"/>
          <w:szCs w:val="28"/>
        </w:rPr>
        <w:t>3.​ </w:t>
      </w:r>
      <w:r>
        <w:rPr>
          <w:color w:val="000000"/>
          <w:sz w:val="28"/>
          <w:szCs w:val="28"/>
        </w:rPr>
        <w:t>С целью дальнейшего сопровождения семей, в которые возвращены дети, разработать модель протокола наблюдений для педагогов учреждения образования.</w:t>
      </w:r>
    </w:p>
    <w:p>
      <w:pPr>
        <w:pStyle w:val="P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течение организационного этапа педагогами, осуществляющими инновационную деятельность, было отобрано 7 семей, в которых нарушены детско-родительские отношения. Из них: 2 семьи, где дети признаны нуждающимися в государственной защите и находятся в детском социальном приюте; 4 семьи, где дети признаны в социально опасном положении; 1 семья, в которой воспитывается ребёнок до 3-х лет и бывают частые семейные конфликты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 детьми и родителями в индивидуальном порядке проведены беседы, выявлено проблемное поле, с некоторыми проведены сетевые встречи с приглашением всех родственников из близкого окружения. 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инновационного проекта появляется возможность возрождения традиций семейного воспитания, реализации индивидуально-личностного подхода, улучшения микроклимата в семье после возвращения ребёнка, обучения родителей навыкам позитивного общения с ребёнком.</w:t>
      </w:r>
    </w:p>
    <w:p>
      <w:pPr>
        <w:pStyle w:val="P9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ходе реализации проекта планируется разработать комплексно-целевую программу реабилитации семьи с использованием гостиной временного (дневного) пребывания для восстановления детско-родительских отношений, программу сотрудничества социально-педагогического центра с заинтересованными ведомствами и организациями, в том числе приходами Белорусской Православной Церкви и первичными организациями ОО «Белорусский Союз женщин».</w:t>
      </w:r>
    </w:p>
    <w:p>
      <w:pPr>
        <w:pStyle w:val="P6"/>
        <w:shd w:fill="FFFFFF" w:val="clear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Уверены, что работа в рамках реализации проекта будет содействовать профилактике социального сиротства и реализации права детей на жизнь и воспитание в семье.</w:t>
      </w:r>
      <w:r>
        <w:rPr>
          <w:sz w:val="30"/>
        </w:rPr>
        <w:t xml:space="preserve"> </w:t>
      </w:r>
    </w:p>
    <w:p>
      <w:pPr>
        <w:pStyle w:val="Normal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34:00Z</dcterms:created>
  <dc:creator>ОО</dc:creator>
  <dc:description/>
  <cp:keywords/>
  <dc:language>en-US</dc:language>
  <cp:lastModifiedBy>Billy</cp:lastModifiedBy>
  <cp:lastPrinted>2016-02-08T12:15:00Z</cp:lastPrinted>
  <dcterms:modified xsi:type="dcterms:W3CDTF">2016-02-22T11:05:00Z</dcterms:modified>
  <cp:revision>7</cp:revision>
  <dc:subject/>
  <dc:title/>
</cp:coreProperties>
</file>