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Отдел образования, спорта и туризма Ветковского райисполком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Система работы по раннему выявлению детей и семей, находящихся в социально опасном положении, и их социально-педагогическое сопровожде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2"/>
          <w:szCs w:val="22"/>
        </w:rPr>
      </w:pPr>
      <w:r>
        <w:rPr>
          <w:sz w:val="22"/>
          <w:szCs w:val="22"/>
        </w:rPr>
        <w:t>Из опыта работы</w:t>
      </w:r>
    </w:p>
    <w:p>
      <w:pPr>
        <w:pStyle w:val="Normal"/>
        <w:ind w:hanging="13"/>
        <w:jc w:val="center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Барсуковой Елены Григорьевны,</w:t>
      </w:r>
    </w:p>
    <w:p>
      <w:pPr>
        <w:pStyle w:val="Normal"/>
        <w:ind w:hanging="13"/>
        <w:jc w:val="right"/>
        <w:rPr/>
      </w:pPr>
      <w:r>
        <w:rPr>
          <w:sz w:val="22"/>
          <w:szCs w:val="22"/>
        </w:rPr>
        <w:t>заместителя директора по воспитательной работе</w:t>
      </w:r>
    </w:p>
    <w:p>
      <w:pPr>
        <w:pStyle w:val="Normal"/>
        <w:ind w:firstLine="4962"/>
        <w:rPr/>
      </w:pPr>
      <w:r>
        <w:rPr>
          <w:sz w:val="22"/>
          <w:szCs w:val="22"/>
        </w:rPr>
        <w:t xml:space="preserve">государственного учреждения образования </w:t>
      </w:r>
    </w:p>
    <w:p>
      <w:pPr>
        <w:pStyle w:val="Normal"/>
        <w:ind w:hanging="1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«Гимназия г.Ветки»</w:t>
      </w:r>
    </w:p>
    <w:p>
      <w:pPr>
        <w:pStyle w:val="Normal"/>
        <w:ind w:hanging="13"/>
        <w:jc w:val="center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Адрес: 247120, ул.П.Коммуны, 4,</w:t>
      </w:r>
    </w:p>
    <w:p>
      <w:pPr>
        <w:pStyle w:val="Normal"/>
        <w:ind w:hanging="13"/>
        <w:jc w:val="center"/>
        <w:rPr/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>г.Ветка, Гомельская область,</w:t>
      </w:r>
    </w:p>
    <w:p>
      <w:pPr>
        <w:pStyle w:val="Normal"/>
        <w:tabs>
          <w:tab w:val="clear" w:pos="708"/>
          <w:tab w:val="left" w:pos="4962" w:leader="none"/>
        </w:tabs>
        <w:ind w:hanging="13"/>
        <w:jc w:val="center"/>
        <w:rPr/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тел. 8-02330-2-13-67</w:t>
      </w:r>
    </w:p>
    <w:p>
      <w:pPr>
        <w:pStyle w:val="Normal"/>
        <w:ind w:hanging="1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ая правовая база, регулирующая деятельность учреждения образования по работе с несовершеннолетними, находящимися в социально опасном положении и их законными представителями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ология белорусского государства немыслима без идеи социальной справедливости, милосердия и социальной защищенности человека, в основе которой лежат  народные традиции взаимопомощи. Поэтому неслучайно главным социальным приоритетом государственной политики в сфере воспитания является обеспечение прав обучающихся на полноценное развитие, социализацию и семейное окружение {</w:t>
      </w:r>
      <w:r>
        <w:rPr>
          <w:sz w:val="28"/>
          <w:szCs w:val="28"/>
          <w:lang w:val="be-BY"/>
        </w:rPr>
        <w:t>1</w:t>
      </w:r>
      <w:r>
        <w:rPr>
          <w:sz w:val="28"/>
          <w:szCs w:val="28"/>
        </w:rPr>
        <w:t>}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актуальна проблема формирования  социально успешной личности, в том случае, когда речь идет о работе с несовершеннолетними, находящимися в социально опасном полож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ельным шагом  в нормативном обеспечении работы по защите прав несовершеннолетних, повышении ответственности законных представителей  за воспитание стало принятие следующих нормативных документов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Style w:val="Doca"/>
          <w:sz w:val="28"/>
          <w:szCs w:val="28"/>
        </w:rPr>
      </w:pPr>
      <w:r>
        <w:rPr>
          <w:rStyle w:val="Doca"/>
          <w:sz w:val="28"/>
          <w:szCs w:val="28"/>
        </w:rPr>
        <w:t>Декрета  Президента Республики Беларусь от 24 ноября 2006 г. № 18 "О дополнительных мерах по государственной защите детей в неблагополучных семьях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 xml:space="preserve">Закона Республики Беларусь от 31 мая 2003 г. № 200-з "Об основах системы профилактики безнадзорности и правонарушений несовершеннолетних" </w:t>
        </w:r>
      </w:hyperlink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я Министерства образования Республики Беларусь от 28 июля 2004 г. №47 "Об утверждении инструкции о порядке выявления несовершеннолетних, нуждающихся в государственной защите"</w:t>
        </w:r>
      </w:hyperlink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Министерства юстиции, Министерства внутренних дел, Министерства труда и социальной защиты, Министерства здравоохранения, Министерства образования Республики Беларусь от 18 июля 2008 г.                   № 43/210/112/121/57 "Об утверждении инструкции о порядке взаимодействия государственных органов, ответственных за выполнение требований Декрета Президента Республики Беларусь от 24 ноября 2006 г. № 18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документы позволяют систематизировать работу специалистов гимназии по своевременному выявлению несовершеннолетних учащихся и семей, находящихся в социально опасном положении, иметь четкие критерии и показатели социально опасного положения несовершеннолетнего, на основе полученной информации составлять план работы с учащимся и семь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 социальных проблем региона в  профилактической работе учреждения образ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работы по выявлению детей и семей, находящихся в социально опасном положении, профилактике семейного неблагополучия каждого учреждения образования должна строиться с учётом особенностей развития региона, проблем социального окруж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рассмотреть те социальные и исторические события, которые обусловили  миграцию населения в Ветковском районе, увеличение в свое время в регионе количества социально неблагополучных сем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худшению социального состава населения способствовали, прежде всего, трагические события  1986 года, авария на ЧАЭС, когда значительная часть населения района переехала  в другие города Беларуси. Культурная прослойка коренного населения со своими семейными традициями осталась в меньшин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несколько лет после чернобыльских событий в Ветковский район стали приезжать семьи беженцев и переселенцев из Узбекистана, Казахстана, Таджикистана</w:t>
      </w:r>
      <w:r>
        <w:rPr>
          <w:sz w:val="28"/>
          <w:szCs w:val="28"/>
          <w:lang w:val="be-BY"/>
        </w:rPr>
        <w:t>, других стран бывшего Советского Союза</w:t>
      </w:r>
      <w:r>
        <w:rPr>
          <w:sz w:val="28"/>
          <w:szCs w:val="28"/>
        </w:rPr>
        <w:t>. Это оказывает ощутимое влияние на социальное положение региона, т.к. семьи беженцев и переселенцев требуют особого внимания психологов и социальных педагогов, а переживаемые ими проблемы (отягощенные отсутствием работы, хорошего жилья и др.) могут нести асоциальный харак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совершеннолетние и семьи, находящиеся в социально опасном положении, к сожалению, есть и в гимназии г.Ветки. Наблюдения за их поведением в коллективе, условиями проживания в семье, родительско – детскими отношениями позволяют выделить следующие факторы неблагополуч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циально–педагогическая запущенность ребе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экономическая и социальная обделен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еблагополучие в семь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лияние компании, окружения, социу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вышеуказанных факторов не означает, что несовершеннолетний  обязательно совершит правонарушение или проявит признаки антисоциального поведения. Однако их наличие повышает вероятность подобного повед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больше подобных факторов, тем больше степень риска. Поэтому одно из важных направлений воспитательной работы гимназии – это раннее выявление детей и семей, находящихся в социально опасном положении и их социально-педагогическая поддерж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работы гимназии г.Ветки по раннему выявлению детей и семей, находящихся в социально опасном положении и их психолого-педагогическая поддерж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коллективом гимназии стоит важная задача –   изменить сознание и поведение учащихся через целенаправленное педагогическое воздействие, при котором происходит усиление положительных тенденций нравственного развития личности, обеспечить каждому нуждающемуся в этом ребенку социально-педагогическую поддержку. Система деятельности педагогического коллектива гимназии по обеспечению педагогической поддержки учащихся представлена в  приложении 1.</w:t>
      </w:r>
    </w:p>
    <w:p>
      <w:pPr>
        <w:pStyle w:val="Normal"/>
        <w:tabs>
          <w:tab w:val="clear" w:pos="708"/>
          <w:tab w:val="left" w:pos="10180" w:leader="none"/>
          <w:tab w:val="right" w:pos="14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всех этапов социально-педагогической помощи учащимся невозможно без скоординированного взаимодействия, как всех участников образовательного процесса гимназии, так и других заинтересованных организаций и структур района (приложение 2).</w:t>
      </w:r>
    </w:p>
    <w:p>
      <w:pPr>
        <w:pStyle w:val="Normal"/>
        <w:tabs>
          <w:tab w:val="clear" w:pos="708"/>
          <w:tab w:val="left" w:pos="10180" w:leader="none"/>
          <w:tab w:val="right" w:pos="14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о 2015/2016 учебного года находящимися в социально опасном  положении признаны несовершеннолетние из трёх семей. Основная причина признания - неблагоприятные условия проживания семьи, проживание несовершеннолетнего в условиях постоянных конфли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Декрету  Президента  Республики Беларусь «О дополнительных мерах по государственной защите детей в неблагополучных семьях» педагогу социальному и педагогу-психологу принадлежит существенная роль  в работе с детьми, нуждающимися в помощи и защите государ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работы нашей гимназии показывает, что без заинтересованности, четкого (порой регламентированного) взаимодействия всего педагогического коллектива невозможно добиться каких-либо устойчивых положительных результатов в работе с учащимися и семьями, нуждающимися в помощ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на основании нормативных документов и с учетом индивидуального опыта в гимназии выработан алгоритм выявления детей и семей, находящихся в социально опасном положении, и их последующее психолого-педагогическое сопровождение (приложения 3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4.Социально-педагогическая поддержка и психологическая помощь несовершеннолетним, находящимся в социально опасном положен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частью профилактической работы с несовершеннолетними учащимися и семьями, находящимися в социально опасном положении, является оказание им социально-педагогической поддержки и психологической помо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следования, проводимые специалистами-психологами, показывают, что в неблагополучной семье ребенок всегда будет иметь те или иные психологические проблемы. Благоприятный исход коррекционной работы с ребенком и семьей будет зависеть от ряда причи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сихологической готовности ребенка к изменениям (в личностном развитии, положении в коллективе, в семье, в социуме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товности семьи изменить свой статус, обеспечить комфортные психологические условия развития ребен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овня «негативной психологической и социальной базы» несовершеннолетнего учащегося (опыт противоправной деятельности и антисоциального поведен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уровня психологической отягощенности семейным и социальным воздействием (наличие психологического и физического насилия, психологической депривации, нахождения в ситуации катастрофы, бедствия, военных действий и т.п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квалифицированной помощи специалист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ррекционную помощь несовершеннолетним учащимся и семьям, находящимся в социально опасном положении, оказывают специалисты социально-педагогической и психологической службы, которые обеспечивают сопровождение ребенка на всех этапах через тесное сотрудничество педагога-психолога и педагога социального с классными руководителями, родителями и учителями-предметниками, коллективом учащихся.</w:t>
      </w:r>
    </w:p>
    <w:p>
      <w:pPr>
        <w:pStyle w:val="Normal"/>
        <w:tabs>
          <w:tab w:val="clear" w:pos="708"/>
          <w:tab w:val="left" w:pos="10180" w:leader="none"/>
          <w:tab w:val="right" w:pos="14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коррекционной работы с такой категорией учащихся является  адаптация детей в социуме (микро- и макроколлективе), семье, развитие умения противостоять антисоциальным  проявлениям, формирование позитивного образа себя и семьи (приложение 4,5). На всех этапах взаимодействия необходимо включение в коррекционную работу родителей, учащихся, педагогов.</w:t>
      </w:r>
    </w:p>
    <w:p>
      <w:pPr>
        <w:pStyle w:val="Normal"/>
        <w:tabs>
          <w:tab w:val="clear" w:pos="708"/>
          <w:tab w:val="left" w:pos="10180" w:leader="none"/>
          <w:tab w:val="right" w:pos="14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ость психологической помощи можно определить, используя ряд диагностических методик (в том числе и визуально). В данной работе педагог-психолог  использует рисуночные тесты, которые позволяют получить объективные данные о ребенке, его семье, не вызывая у ребенка «ощущения его исследования» (приложения 6,7). Кроме того, по результатам такого тестирования возможно проведения арт-терапии в качестве одной из форм коррекционной работы с ребенком.</w:t>
      </w:r>
    </w:p>
    <w:p>
      <w:pPr>
        <w:pStyle w:val="Normal"/>
        <w:tabs>
          <w:tab w:val="clear" w:pos="708"/>
          <w:tab w:val="left" w:pos="10180" w:leader="none"/>
          <w:tab w:val="right" w:pos="14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коррекционной работы необходимо отметить большое значение вовлечения учащихся в коллективную деятельность, позволяющую получать положительные навыки социального взаимодействия с другими людьми, умение принимать решения, нести ответственность, признание себя нужным другим людям. Такой опыт можно получить только в деятельности. С этой целью в гимназии проводится большое количество мероприятий, в которые целенаправленно включаются учащиеся, находящиеся в социально опасном положении и их законные представи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моментом для построения эффективной системы профилактической работы является формирование навыков здорового образа жизни как приоритетной ценности государственной полити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мках работы лектория «Здоровье» большую просветительно-профилактическую работу ведут медицинские работники. Предупреждение различного рода заболеваний способствует укреплению здоровья детей, формированию у них навыков ЗО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следует обратить внимание на то, что в работе используются не только лектории, беседы, как пропаганда здорового образа жизни, но и тренинги педагога-психолога, валеолога, социального педагога, участие самих ребят в спортивно-оздоровительных мероприятиях с целью привития ценности здорового образа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имназии г.Ветки ежегодно проводятся Дни здоровья, спортивные турниры, туристско-экологические походы. Хорошей традицией стало проведение совместно с родителями спортивных праздников «Папа, мама, я – спортивная семья», «Веселые старты», «Новогодний марафон», где родители вместе с детьми становятся активными участниками спортивных баталий. Важным моментом в таких мероприятиях является то, что в соревнованиях участвуют  дети и родители из разных семей, в том числе и неблагополучных (приложение 8). Вот так, избегая сухих нравоучений, можно показать неблагополучным семьям ценность духовно и физически здоровой семьи. Ведь в ходе «борьбы за победу»  в каждой семье наглядно видны взаимопомощь, умение слышать друг друга, умение поддержать в случае неудачи, умение радоваться успехам. А это лучший жизненный опыт семейных отношений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несколько лет в гимназии ежегодно проводится спортивная игра «Тропа разведчика», инициированная учителями физической культуры и здоровья. Удивителен дух этой игры, во время которой каждая команда детей вместе с классным руководителем становится одной семьей, в которой сразу проявляется лидер, каждый участник старается помочь команде быть первой (приложение 9). Игра построена таким образом, что преодоление препятствий и выполнение задач требуют участия каждого члена команды, т.е. от успеха каждого зависит успех команды. В ходе такой игры ребенок приобретает опыт успешности, доверия, взаимодействия, ответственности перед командой, что очень важно в ходе формирования его психического и социального здоровья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же интересом у ребят и педагогов пользуется ежегодный праздник «Масленица», в рамках которого проводится много спортивных и развлекательных конкурсов, соревнований. Это игровое представление сопровождается театральными постановками, сожжением «Чучела зимы», и, конечно же, огромным количеством горячих блинов с вареньем и чаем (приложение 10)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емственность между гимназией и учреждениями дошкольного образования осуществляется, в том числе, посредством работы «Школы будущих первоклассников», куда будущего первоклассника и его родителей приглашают для того, чтобы постепенно ввести в школьную жизнь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Эта форма работы осуществляется педагогическим коллективом уже в течение трех лет. Набор осуществляется в октябре. Родители будущих первоклассников знакомятся с задачами, сроками начала работы и месте проведения через красочные объявления в городе, а также через средства массовой информации. Занятия проходят один раз в неделю - в субботу. С детьми занимаются педагог-психолог, учитель начальных классов, учитель рисования, учитель музыки. Занятия строятся с использованием игровых форм обучения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одители  также работают с педагогами, педагогом-психологом, знакомятся с особенностями младшего школьного возраста, учатся развивать память, мышление, внимание у детей. Таким образом, родители и дети знакомятся с традициями гимназии, готовятся стать помощниками в работе с классным коллективо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гимназии работает  вокальная студия «ФарСи», в которой занимается много ребят, в том числе и из неблагополучных семей. Здесь они  приобретают незаменимый опыт уверенности в своих силах, «разрешают» себе быть красивыми, значительными, успешными, имеют возможность проявить свои таланты, учатся вести себя в ситуации успеха и неудачи. Это ли не лучший тренинг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лядный опыт милосердия, бережного и доброго отношения к пожилым и нуждающимся людям дети получают, выезжая с концертами в Дом-интернат для пожилых людей, проводя акции помощи ветеранам и всем нуждающим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тмосфера жизни государственного учреждения образования «Гимназия г.Ветки», установленные нормы и правила существенно влияют на поведение учащихся. В гимназии созданы необходимые условия, которые не провоцируют асоциальное поведение, а расширяют безопасное для ребенка пространство, в котором ему хорошо и интересно.</w:t>
      </w:r>
    </w:p>
    <w:p>
      <w:pPr>
        <w:pStyle w:val="Normal"/>
        <w:spacing w:lineRule="auto" w:line="360"/>
        <w:ind w:firstLine="709"/>
        <w:jc w:val="both"/>
        <w:rPr>
          <w:color w:val="993366"/>
          <w:sz w:val="28"/>
          <w:szCs w:val="28"/>
        </w:rPr>
      </w:pPr>
      <w:r>
        <w:rPr>
          <w:sz w:val="28"/>
          <w:szCs w:val="28"/>
        </w:rPr>
        <w:t xml:space="preserve">В своей внеурочной работе мы исходим из особенности </w:t>
      </w:r>
      <w:r>
        <w:rPr>
          <w:rStyle w:val="StrongEmphasis"/>
          <w:b w:val="false"/>
          <w:sz w:val="28"/>
          <w:szCs w:val="28"/>
        </w:rPr>
        <w:t>идеи сотрудничества</w:t>
      </w:r>
      <w:r>
        <w:rPr>
          <w:sz w:val="28"/>
          <w:szCs w:val="28"/>
        </w:rPr>
        <w:t>, идеи совместной развивающей деятельности взрослых и  детей, скрепленной взаимопониманием, общим делом, желанием еще на одну ступеньку выше поднять личность ученика.</w:t>
      </w:r>
    </w:p>
    <w:p>
      <w:pPr>
        <w:pStyle w:val="Normal"/>
        <w:spacing w:lineRule="auto" w:line="360"/>
        <w:ind w:firstLine="709"/>
        <w:jc w:val="both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tabs>
          <w:tab w:val="clear" w:pos="708"/>
          <w:tab w:val="left" w:pos="10180" w:leader="none"/>
          <w:tab w:val="right" w:pos="14570" w:leader="none"/>
        </w:tabs>
        <w:spacing w:lineRule="auto" w:line="360"/>
        <w:ind w:firstLine="709"/>
        <w:jc w:val="both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-284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крет Президента Республики Беларусь от 24 ноября 2006 г. № 18 «О дополнительных мерах по государственной защите детей в неблагополучных семьях».</w:t>
      </w:r>
    </w:p>
    <w:p>
      <w:pPr>
        <w:pStyle w:val="Normal"/>
        <w:numPr>
          <w:ilvl w:val="0"/>
          <w:numId w:val="1"/>
        </w:numPr>
        <w:spacing w:lineRule="auto" w:line="360"/>
        <w:ind w:left="-284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крет Президента Республики Беларусь от 5 мая 2009 г. № 5 «О внесении дополнений и изменений в Декрет Президента Республики Беларусь от 24 ноября 2006 г. № 18».</w:t>
      </w:r>
    </w:p>
    <w:p>
      <w:pPr>
        <w:pStyle w:val="Normal"/>
        <w:numPr>
          <w:ilvl w:val="0"/>
          <w:numId w:val="1"/>
        </w:numPr>
        <w:spacing w:lineRule="auto" w:line="360"/>
        <w:ind w:left="-284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Беларусь от 1 июля 2010 года "Об оказании психологической помощи".</w:t>
      </w:r>
    </w:p>
    <w:p>
      <w:pPr>
        <w:pStyle w:val="Normal"/>
        <w:numPr>
          <w:ilvl w:val="0"/>
          <w:numId w:val="1"/>
        </w:numPr>
        <w:spacing w:lineRule="auto" w:line="360"/>
        <w:ind w:left="-284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Беларусь от 19 ноября 1993 г. № 2570-XII «О правах ребенка».</w:t>
      </w:r>
    </w:p>
    <w:p>
      <w:pPr>
        <w:pStyle w:val="Normal"/>
        <w:numPr>
          <w:ilvl w:val="0"/>
          <w:numId w:val="1"/>
        </w:numPr>
        <w:spacing w:lineRule="auto" w:line="360"/>
        <w:ind w:left="-284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Республики Беларусь от 31 мая 2003 г. № 200-3 «Об основах системы профилактики безнадзорности и правонарушений несовершеннолетних».</w:t>
      </w:r>
    </w:p>
    <w:p>
      <w:pPr>
        <w:pStyle w:val="Normal"/>
        <w:numPr>
          <w:ilvl w:val="0"/>
          <w:numId w:val="1"/>
        </w:numPr>
        <w:spacing w:lineRule="auto" w:line="360"/>
        <w:ind w:left="-284"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нструктивно-методическое письмо Министерства образования Республики Беларусь «Организация эффективного взаимодействия учреждения общего среднего образования с семьей» // Настаўніцкая газета. – 2011. –  № 89-90.</w:t>
      </w:r>
    </w:p>
    <w:p>
      <w:pPr>
        <w:pStyle w:val="Normal"/>
        <w:numPr>
          <w:ilvl w:val="0"/>
          <w:numId w:val="1"/>
        </w:numPr>
        <w:spacing w:lineRule="auto" w:line="360"/>
        <w:ind w:left="-284"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нструктивно-методическое письмо Министерства образования Республики Беларусь «Особенности организации социальной, воспитательной  и идеологической работы в учреждениях общего среднего образования в 2015/2016 учебном году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Doca">
    <w:name w:val="doca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vd.gov.by/main.aspx?guid=47503" TargetMode="External"/><Relationship Id="rId3" Type="http://schemas.openxmlformats.org/officeDocument/2006/relationships/hyperlink" Target="http://mvd.gov.by/main.aspx?guid=4713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4:01:00Z</dcterms:created>
  <dc:creator>Гимназия г.Ветки</dc:creator>
  <dc:description/>
  <cp:keywords/>
  <dc:language>en-US</dc:language>
  <cp:lastModifiedBy>Admin</cp:lastModifiedBy>
  <cp:lastPrinted>2015-12-27T20:50:00Z</cp:lastPrinted>
  <dcterms:modified xsi:type="dcterms:W3CDTF">2016-01-22T13:21:00Z</dcterms:modified>
  <cp:revision>61</cp:revision>
  <dc:subject/>
  <dc:title>Идеология белорусского государства немыслима без идеисоциальной справедливости, мелосердия и социальной защищенности человека, в основе которой лежатнародные традиции взаимопомощи</dc:title>
</cp:coreProperties>
</file>