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8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дзел адукацыі адміністрацыі Чыгуначнага раёна г. Гомеля</w:t>
      </w:r>
    </w:p>
    <w:p>
      <w:pPr>
        <w:pStyle w:val="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Дзяржаўная ўстанова адукацыі “Сярэдняя школа № 25 г. Гомеля”</w:t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be-BY"/>
        </w:rPr>
      </w:pPr>
      <w:r>
        <w:rPr>
          <w:rFonts w:cs="Times New Roman" w:ascii="Times New Roman" w:hAnsi="Times New Roman"/>
          <w:b/>
          <w:sz w:val="40"/>
          <w:szCs w:val="40"/>
          <w:lang w:val="be-BY"/>
        </w:rPr>
        <w:t>Чарадзейная сіла мастацтва</w:t>
      </w:r>
    </w:p>
    <w:p>
      <w:pPr>
        <w:pStyle w:val="1"/>
        <w:tabs>
          <w:tab w:val="clear" w:pos="708"/>
          <w:tab w:val="left" w:pos="271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(урок беларускай літаратуры ў 7 класе)</w:t>
      </w:r>
    </w:p>
    <w:p>
      <w:pPr>
        <w:pStyle w:val="1"/>
        <w:ind w:hanging="0"/>
        <w:jc w:val="center"/>
        <w:rPr>
          <w:rFonts w:ascii="Times New Roman" w:hAnsi="Times New Roman" w:cs="Times New Roman"/>
          <w:sz w:val="36"/>
          <w:szCs w:val="36"/>
          <w:lang w:val="be-BY"/>
        </w:rPr>
      </w:pPr>
      <w:r>
        <w:rPr>
          <w:rFonts w:cs="Times New Roman" w:ascii="Times New Roman" w:hAnsi="Times New Roman"/>
          <w:sz w:val="36"/>
          <w:szCs w:val="36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5670" w:hanging="283"/>
        <w:jc w:val="lef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стаўнік </w:t>
      </w:r>
    </w:p>
    <w:p>
      <w:pPr>
        <w:pStyle w:val="1"/>
        <w:ind w:left="5670" w:hanging="283"/>
        <w:jc w:val="lef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еларускай мовы і літаратуры</w:t>
      </w:r>
    </w:p>
    <w:p>
      <w:pPr>
        <w:pStyle w:val="1"/>
        <w:ind w:left="5670" w:hanging="283"/>
        <w:jc w:val="lef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экава Маргарыта Аляксандраўна</w:t>
      </w:r>
    </w:p>
    <w:p>
      <w:pPr>
        <w:pStyle w:val="1"/>
        <w:tabs>
          <w:tab w:val="clear" w:pos="708"/>
          <w:tab w:val="left" w:pos="4252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ab/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омель</w:t>
      </w:r>
    </w:p>
    <w:p>
      <w:pPr>
        <w:pStyle w:val="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012</w:t>
      </w:r>
    </w:p>
    <w:p>
      <w:pPr>
        <w:pStyle w:val="Normal"/>
        <w:tabs>
          <w:tab w:val="clear" w:pos="708"/>
          <w:tab w:val="left" w:pos="3410" w:leader="none"/>
        </w:tabs>
        <w:rPr>
          <w:lang w:val="be-BY"/>
        </w:rPr>
      </w:pPr>
      <w:r>
        <w:rPr>
          <w:lang w:val="be-BY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ы:</w:t>
      </w:r>
      <w:r>
        <w:rPr>
          <w:sz w:val="28"/>
          <w:szCs w:val="28"/>
          <w:lang w:val="be-BY"/>
        </w:rPr>
        <w:t xml:space="preserve"> даць уяўленне аб літаратуры як мастацкай з’яве ў сістэме яе сувязей з іншымі відамі мастацтва; развіваць навыкі вуснага маўлення ў працэсе гутаркі па самастойна прачытаных творах; фарміраваць уменне заўважаць мастацкія дэталі, развіваць уменне бачыць прыгажосць у звычайным; спрыяць эмацыянальнаму, эстэтычнаму ўспрыманню свету, развіваць пачуццё гармоніі; актывізаваць працэс чытання і спрыяць выхаванню цікавасці да прадмета; скласці ўмовы для аказання ўплыву на фарміраванне ўнутранага свету вучняў сродкамі матэрыялу ўрока.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left="3540" w:firstLine="507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се віды мастацтва вучаць найвялікшаму з мастацтваў – мастацтву жыць на зямлі.</w:t>
      </w:r>
    </w:p>
    <w:p>
      <w:pPr>
        <w:pStyle w:val="Normal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Б. Брэхт</w:t>
      </w:r>
    </w:p>
    <w:p>
      <w:pPr>
        <w:pStyle w:val="Normal"/>
        <w:ind w:left="3544" w:firstLine="567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Добра быць коласам. Але шчасліў той, каму дадзена быць васільком. Бо нашто каласы, калі няма васількоў?</w:t>
      </w:r>
    </w:p>
    <w:p>
      <w:pPr>
        <w:pStyle w:val="Normal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. Багдановіч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ХОД УРОКА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be-BY"/>
        </w:rPr>
        <w:t>. Арганізацыйны момант урока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sz w:val="28"/>
          <w:szCs w:val="28"/>
          <w:lang w:val="be-BY"/>
        </w:rPr>
        <w:t>Добры дзень! Я  ўсіх  вітаю,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sz w:val="28"/>
          <w:szCs w:val="28"/>
          <w:lang w:val="be-BY"/>
        </w:rPr>
        <w:t>На ўрок да нас запрашаю!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  <w:lang w:val="be-BY"/>
        </w:rPr>
        <w:t>. Паўтарэнне вывучанага у 6 класе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ступнае слова настаўні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be-BY"/>
        </w:rPr>
        <w:tab/>
        <w:t>Сёння мы будзем весці размову пра “чарадзейную” сілу мастацтва. Запішам у сшыткі дату і тэму ўрока.</w:t>
      </w:r>
    </w:p>
    <w:p>
      <w:pPr>
        <w:pStyle w:val="Normal"/>
        <w:tabs>
          <w:tab w:val="clear" w:pos="708"/>
          <w:tab w:val="left" w:pos="341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 мастацтва нельга ставіцца абыякава, яно заўсёды вабіць, хвалюе, цікавіць і прыцягвае. Заклікаю і вас не быць абыякавымі і раўнадушнымі. І слушнымі тут будуць словы Бертольда Брэхта, якія былі ўзяты ў якасці эпіграфа:</w:t>
      </w:r>
    </w:p>
    <w:p>
      <w:pPr>
        <w:pStyle w:val="Style17"/>
        <w:tabs>
          <w:tab w:val="clear" w:pos="708"/>
          <w:tab w:val="left" w:pos="3410" w:leader="none"/>
        </w:tabs>
        <w:ind w:left="0" w:firstLine="709"/>
        <w:jc w:val="both"/>
        <w:rPr/>
      </w:pPr>
      <w:r>
        <w:rPr>
          <w:sz w:val="28"/>
          <w:szCs w:val="28"/>
          <w:lang w:val="be-BY"/>
        </w:rPr>
        <w:t>1. Як вы разумееце словы нямецкага драматурга?</w:t>
      </w:r>
    </w:p>
    <w:p>
      <w:pPr>
        <w:pStyle w:val="Style17"/>
        <w:tabs>
          <w:tab w:val="clear" w:pos="708"/>
          <w:tab w:val="left" w:pos="3410" w:leader="none"/>
        </w:tabs>
        <w:ind w:left="0" w:firstLine="709"/>
        <w:jc w:val="both"/>
        <w:rPr/>
      </w:pPr>
      <w:r>
        <w:rPr>
          <w:sz w:val="28"/>
          <w:szCs w:val="28"/>
          <w:lang w:val="be-BY"/>
        </w:rPr>
        <w:t>2. Зыходзячы з тэмы ўрока, эпіграфа, як вы думаеце, чым мы будзем</w:t>
      </w:r>
    </w:p>
    <w:p>
      <w:pPr>
        <w:pStyle w:val="Style17"/>
        <w:tabs>
          <w:tab w:val="clear" w:pos="708"/>
          <w:tab w:val="left" w:pos="3410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ймацца на ўроку? (адказыы вучняў).</w:t>
      </w:r>
    </w:p>
    <w:p>
      <w:pPr>
        <w:pStyle w:val="Normal"/>
        <w:tabs>
          <w:tab w:val="clear" w:pos="708"/>
          <w:tab w:val="left" w:pos="3410" w:leader="none"/>
        </w:tabs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Агучванне мэт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>Тэорыя літаратуры нам сёння таксама вельмі спатрэбіцца. Увага на дошку. Давайце ўспомнім тэрміны:</w:t>
      </w:r>
    </w:p>
    <w:p>
      <w:pPr>
        <w:pStyle w:val="Normal"/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БРАЗ - форма адлюстравання жыцця ў мастацкім творы.</w:t>
      </w:r>
    </w:p>
    <w:p>
      <w:pPr>
        <w:pStyle w:val="Normal"/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НАЛЬНАСЦЬ - перавага тых або іншых фарбаў, адценняў.</w:t>
      </w:r>
    </w:p>
    <w:p>
      <w:pPr>
        <w:pStyle w:val="Normal"/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ЫТМ - раўнамернае паўтарэнне гукаў.</w:t>
      </w:r>
    </w:p>
    <w:p>
      <w:pPr>
        <w:pStyle w:val="Normal"/>
        <w:tabs>
          <w:tab w:val="clear" w:pos="708"/>
          <w:tab w:val="left" w:pos="3410" w:leader="none"/>
        </w:tabs>
        <w:jc w:val="both"/>
        <w:rPr/>
      </w:pPr>
      <w:r>
        <w:rPr>
          <w:sz w:val="28"/>
          <w:szCs w:val="28"/>
          <w:lang w:val="be-BY"/>
        </w:rPr>
        <w:t>СІМВАЛ – вобраз, які ўжываецца ў абагульненым, пераносным сэнсе.</w:t>
      </w:r>
    </w:p>
    <w:p>
      <w:pPr>
        <w:pStyle w:val="Normal"/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ЙЗАЖ – апісанне прыроды, якое стварае пэўны настрой. 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Гутарка ў межах пытанняў: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 xml:space="preserve">1. Якія кнігі чыталі ў час летняга адпачынку? 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 xml:space="preserve">2. Якія творы дабавіліся да ліку любімых? 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3. Якія творы параілі б прачытаць аднакласнікам і чаму, абгрунтуйце сваю думку?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А для чаго чалавек чытае кнігі? 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Успомніце, калі ласка, якую накіраванасць мае 2012 год? (Год КНІГІ)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6. Чаму ўдзяляецца такая ўвага кнізе менавіта на дзяржаўным узроўні?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У чым сіла літаратуры? (на прыкладзе твораў)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  <w:lang w:val="be-BY"/>
        </w:rPr>
        <w:t>І. Новы матэрыял</w:t>
      </w:r>
    </w:p>
    <w:p>
      <w:pPr>
        <w:pStyle w:val="Normal"/>
        <w:tabs>
          <w:tab w:val="clear" w:pos="708"/>
          <w:tab w:val="left" w:pos="341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 прапаную вам выразнае чытанне твораў ( Я.Колас “Восень”, М.Танк “Восень”). Вы ведаеце толькі аўтара. Хто хоча, у час чытання можа заплюшчыць вочы. Ваша задача заключаецца ў тым, каб расказаць, што пачулі, убачылі, прапанаваць назвы вершаваным творам.  </w:t>
      </w:r>
    </w:p>
    <w:p>
      <w:pPr>
        <w:pStyle w:val="Normal"/>
        <w:tabs>
          <w:tab w:val="clear" w:pos="708"/>
          <w:tab w:val="left" w:pos="341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 xml:space="preserve">Якуб Колас “Восень”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Максім Танк “Восень”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Пуста ў лузе. Толькі стогі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Парыжэўшыя стаяць,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Ды шпакі каля дарогі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Цэлы дзень адно крычаць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Грэчка зжата. Гола ў полі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Жыта звезена даўно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Толькі плаваюць на волі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Кучы хмар, як валакно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Дожджык сее беспрастанку;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Вецер свішча так, як звер..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Колькі лужын каля ганку!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А гразі, гразі цяпер!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Ссохлі травы, ўсё павяла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Слоць, плюхота, холад, цьма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Эх, скарэй бы закрывала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Зямлю чорную зіма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Цяпер гасцей убачыш рэдка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і тыя, змораныя сном, —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а вераснёвай зорнай сеткай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зацягнена у тоні дно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I пакідаць на вецер блага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такую музыку без слоў,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не пырснуць серабраных ягад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пявучым у руках вяслом, —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пакуль яшчэ паэты дома,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турысты спяць да дзесяці,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пакуль па выцвіўшых альбомах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не удалося разнясці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наднарачанскіх акварэляў,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плывеш дзень парусам падняць,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а ключ гусей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 xml:space="preserve">                      </w:t>
            </w:r>
            <w:r>
              <w:rPr>
                <w:lang w:val="be-BY"/>
              </w:rPr>
              <w:t>і хмараў белых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lang w:val="be-BY"/>
              </w:rPr>
            </w:pPr>
            <w:r>
              <w:rPr>
                <w:lang w:val="be-BY"/>
              </w:rPr>
              <w:t>адносіць вецер на паўдня.</w:t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3410" w:leader="none"/>
              </w:tabs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rPr/>
      </w:pPr>
      <w:r>
        <w:rPr>
          <w:i/>
          <w:sz w:val="28"/>
          <w:szCs w:val="28"/>
          <w:lang w:val="be-BY"/>
        </w:rPr>
        <w:t>Работа са схемай праз эўрыстычныя пытанні: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1. Вы паслухалі творы незвычайным спосабам (успрыманне на слых). Што аб’ядноўвае творы, якія вы слухалі?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2. Ці можа літаратурны твор выклікаць усмешку або слёзы? Прывядзіце прыклады.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3. Успомніце выраз, які яскрава характарызуе магчымасці слова. (Слова можа вылечыць, словам можна забіць)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 xml:space="preserve">4. Чым карыстаецца літаратура для стварэння вобразаў? (Словам) 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А  як мы ў літаратуры  характарызуем словы, пры дапамозе якіх  аўтар уздзейнічае на чытача або слухача? (Сродкі мастацкай выразнасці) .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6. Нагадайце, якія сродкі мастацкай выразнасці мы ведаем?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jc w:val="both"/>
        <w:rPr/>
      </w:pPr>
      <w:r>
        <w:rPr>
          <w:sz w:val="28"/>
          <w:szCs w:val="28"/>
          <w:lang w:val="be-BY"/>
        </w:rPr>
        <w:t>7. Давайце разам папрацуем з прапанаваным творам і знойдзем названыя сродкі. (Знайдзіце сродкі мастацкай выразнасці ў творы Т. Курылы “Хмары”)</w:t>
      </w:r>
    </w:p>
    <w:p>
      <w:pPr>
        <w:pStyle w:val="Style17"/>
        <w:tabs>
          <w:tab w:val="clear" w:pos="708"/>
          <w:tab w:val="left" w:pos="1630" w:leader="none"/>
        </w:tabs>
        <w:ind w:left="0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Style17"/>
        <w:tabs>
          <w:tab w:val="clear" w:pos="708"/>
          <w:tab w:val="left" w:pos="1630" w:leader="none"/>
        </w:tabs>
        <w:ind w:left="0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мары</w:t>
      </w:r>
    </w:p>
    <w:p>
      <w:pPr>
        <w:pStyle w:val="Style17"/>
        <w:ind w:left="0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яма нічога больш зменлівага, чым вецер. То ён пяшчотна-ласкавы, то суровы, то гуллівы. І гэты настрой адчуваюць хмары. Прыгледзьцеся. Заўважылі, якія яны ў ясны дзень? Беленькія. Чыстыя. Мяккія. Быццам пуховыя. Паўзуць марудна, як чарапахі. А куды ім спяшацца? Можна і прыпыніцца, калі вецер задрэмле.</w:t>
      </w:r>
    </w:p>
    <w:p>
      <w:pPr>
        <w:pStyle w:val="Style17"/>
        <w:ind w:left="0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ж прагоніць вецер навальніцу – яе гнеў перадаецца хмарам. Яны злуюць немаведама на каго і на што, сцябаюць неба бліскавіцамі. А выгляд які ў іх – страхоцце! Пашкуматаныя. Уздыбленыя. Раз’юшаныя.</w:t>
      </w:r>
    </w:p>
    <w:p>
      <w:pPr>
        <w:pStyle w:val="Style17"/>
        <w:ind w:left="0" w:firstLine="708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шы раз хмары выглядаюць так, быццам яны ў бруднай лужыне купаліся – цяжкія, мурзатыя, набрынялыя. (Паводле Т. Курылы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be-BY"/>
        </w:rPr>
        <w:t xml:space="preserve">(Твор адрасаваны масаваму чытачу. Пісьменнік меў на мэце праз вобразнасць і эмацыянальнасць паўздзейнічаць на чытача, задаволіць яго патрэбы ў прыгожым, эстэтычна дасканалым. Прысутнічаюць </w:t>
      </w:r>
      <w:r>
        <w:rPr>
          <w:b/>
          <w:i/>
          <w:sz w:val="28"/>
          <w:szCs w:val="28"/>
          <w:lang w:val="be-BY"/>
        </w:rPr>
        <w:t xml:space="preserve">эпітэты </w:t>
      </w:r>
      <w:r>
        <w:rPr>
          <w:i/>
          <w:sz w:val="28"/>
          <w:szCs w:val="28"/>
          <w:lang w:val="be-BY"/>
        </w:rPr>
        <w:t>(пяшчотна-ласкавы, суровы, гуллівы вецер, чыстыя, мяккія і пашкуматаныя, уздыбленыя, раз’юшаныя, цяжкія, мурзатыя, набрынялыя хмары),</w:t>
      </w:r>
      <w:r>
        <w:rPr>
          <w:b/>
          <w:i/>
          <w:sz w:val="28"/>
          <w:szCs w:val="28"/>
          <w:lang w:val="be-BY"/>
        </w:rPr>
        <w:t xml:space="preserve"> метафары і ўвасабленні</w:t>
      </w:r>
      <w:r>
        <w:rPr>
          <w:i/>
          <w:sz w:val="28"/>
          <w:szCs w:val="28"/>
          <w:lang w:val="be-BY"/>
        </w:rPr>
        <w:t xml:space="preserve"> (настрой адчуваюць хмары, вецер задрэмле, хмары паўзуць марудна, прагоніць вецер навальніцу, хмары злуюць немаведама на каго і на што, сцябаюць неба бліскавіцамі), </w:t>
      </w:r>
      <w:r>
        <w:rPr>
          <w:b/>
          <w:i/>
          <w:sz w:val="28"/>
          <w:szCs w:val="28"/>
          <w:lang w:val="be-BY"/>
        </w:rPr>
        <w:t>параўнанн</w:t>
      </w:r>
      <w:r>
        <w:rPr>
          <w:i/>
          <w:sz w:val="28"/>
          <w:szCs w:val="28"/>
          <w:lang w:val="be-BY"/>
        </w:rPr>
        <w:t xml:space="preserve">і (як чарапахі, быццам пуховыя, быццам яны ў бруднай лужыне купаліся), </w:t>
      </w:r>
      <w:r>
        <w:rPr>
          <w:b/>
          <w:i/>
          <w:sz w:val="28"/>
          <w:szCs w:val="28"/>
          <w:lang w:val="be-BY"/>
        </w:rPr>
        <w:t>словы і выразы з ацэначным значэннем</w:t>
      </w:r>
      <w:r>
        <w:rPr>
          <w:i/>
          <w:sz w:val="28"/>
          <w:szCs w:val="28"/>
          <w:lang w:val="be-BY"/>
        </w:rPr>
        <w:t xml:space="preserve"> (беленькія, страхоцце, сцябаюць, раз’юшаныя і інш.). 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 тэксце мае месца разнастайнасць сінтаксічных канструкцый: пытальныя і клічныя, простыя і складаныя, няпоўныя і ўскладненыя радамі аднародных членаў сказы)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rPr/>
      </w:pPr>
      <w:r>
        <w:rPr>
          <w:sz w:val="28"/>
          <w:szCs w:val="28"/>
          <w:lang w:val="be-BY"/>
        </w:rPr>
        <w:t>8. Які вынік можна зрабіць? Мы яшчэ і яшчэ раз упэўніліся, што  кожны мастацкі твор – гэта цэлы сусвет, створаны пісьменнікам.</w:t>
      </w:r>
    </w:p>
    <w:p>
      <w:pPr>
        <w:pStyle w:val="Normal"/>
        <w:tabs>
          <w:tab w:val="clear" w:pos="708"/>
          <w:tab w:val="left" w:pos="3410" w:leader="none"/>
        </w:tabs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  <w:lang w:val="be-BY"/>
        </w:rPr>
        <w:t>. Фізкультхвілінка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rPr/>
      </w:pPr>
      <w:r>
        <w:rPr>
          <w:sz w:val="28"/>
          <w:szCs w:val="28"/>
          <w:lang w:val="be-BY"/>
        </w:rPr>
        <w:t>1. Зрабіце, калі ласка, практыкаванне для вачэй (знайдзіце сярод багацця літар назву музычнага кліпа. Літары, якімі запісана слова, згрупіраваны па пэўнаму крытэрыю – вялікія прапісныя – “</w:t>
      </w:r>
      <w:r>
        <w:rPr>
          <w:i/>
          <w:sz w:val="28"/>
          <w:szCs w:val="28"/>
          <w:lang w:val="be-BY"/>
        </w:rPr>
        <w:t>СПАДЧЫНА</w:t>
      </w:r>
      <w:r>
        <w:rPr>
          <w:sz w:val="28"/>
          <w:szCs w:val="28"/>
          <w:lang w:val="be-BY"/>
        </w:rPr>
        <w:t>”)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У час адпачынку звярніце ўвагу на спалучэнне ў адзінае цэлае некалькіх відаў мастацтва. Ці спадабаўся вам такі сінтэз? Якія віды мастацтва былі пакладзены ў аснову кліпа ? (літаратура,  музыка, кінамастацтва)</w:t>
      </w:r>
    </w:p>
    <w:p>
      <w:pPr>
        <w:pStyle w:val="Normal"/>
        <w:tabs>
          <w:tab w:val="clear" w:pos="708"/>
          <w:tab w:val="left" w:pos="3410" w:leader="none"/>
        </w:tabs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Звернемся да твораў мастакоў (прэзентацыя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аб’ядноўвае ўсе гэтыя шэдэўры? (творы выяўленчага мастацтва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 стварылі аўтары вобраз…?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 дапамозе чаго? (фарбаў, колераў, адценняў). 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 можам мы заўважыць  нешта такое, што аб’ядноўвае, на вашу думку, творы літаратуры і выяўленчага мастацтва? (уздзеянне на чалавека)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апаную вам уважліва праслухаць музычныя ўрыўкі, а затым падзяліцца з намі сваімі ўражаннямі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мы з вамі слухалі? (2 урыўкі (П. Чайковский. Времена года: Февраль. Октябрь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вы ўбачылі? (малюнак, вобраз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аднясіце пачутае з творам выяўленчага мастацтва (В. К. Бялыніцкі – Біруля. Міхайлаўскае. Домік няні). Які музычны ўрывак адпавядае лепш.Чаму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м карыстаецца музыка, каб стварыць вобраз? (гук, мелодыя) (Паралельна працуем са схемай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 заўважылі вы, што аб’ядноўвае, на вашу думку, творы літаратуры, музычныя шэдэўры і творы  выяўленчага мастацтва? (уздзеянне на нас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410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кія яшчэ віды мастацтва вы ведаеце?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 xml:space="preserve">А што ўключае паняцце мастацтва? (Мастацтва </w:t>
        <w:noBreakHyphen/>
        <w:t xml:space="preserve"> вобразнае асэнсаванне рэчаіснасці, працэс альбо вынік  светапогляду творцы ў мастацкім вобразе.)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  <w:lang w:val="be-BY"/>
        </w:rPr>
        <w:t>А якія спектры дзейнасці чалавека можа ахопліваць мастацтва? (Яно ахоплівае шырокі спэктар дзейнасці чалавека, уключаючы музыку, літаратуру, кіно, фатаграфію, скульптуру,  жывапіс і інш.)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лова настаўніка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энс мастацтва разглядаецца ў раздзеле філасофіі і вядомым як эстэтыка, і нават такія дысцыпліны як гісторыя і псіхалогія аналізуюць адносіны паміж людзьмі і пакаленнямі.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Класіфікаваць мастацтва можн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п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розных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крытэрыях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.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Прадметам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адлюстраванн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выяўленчаг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мастацтв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з'яўляецц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знешня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рэчаіснасць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,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невыяўленчыя віды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мастацтв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ўвасабляюць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унутраны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свет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і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п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тыпе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выраз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і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ўспрыманн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дзеляцц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н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музычнае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,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танцавальнае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і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літаратурнае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,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таксам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магчымы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змешаны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выгляды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.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Розным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відам мастацтва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ўласціва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жанрава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 xml:space="preserve"> </w:t>
      </w:r>
      <w:r>
        <w:rPr>
          <w:rFonts w:eastAsia="Calibri" w:cs="Fixedsys"/>
          <w:color w:val="000000"/>
          <w:sz w:val="28"/>
          <w:szCs w:val="28"/>
          <w:lang w:val="be-BY" w:eastAsia="en-US"/>
        </w:rPr>
        <w:t>дыферэнцыяцыя</w:t>
      </w:r>
      <w:r>
        <w:rPr>
          <w:rFonts w:eastAsia="Calibri" w:cs="Fixedsys"/>
          <w:color w:val="808080"/>
          <w:sz w:val="28"/>
          <w:szCs w:val="28"/>
          <w:lang w:val="be-BY" w:eastAsia="en-US"/>
        </w:rPr>
        <w:t>.</w:t>
      </w:r>
      <w:r>
        <w:rPr>
          <w:sz w:val="28"/>
          <w:szCs w:val="28"/>
          <w:lang w:val="be-BY"/>
        </w:rPr>
        <w:t xml:space="preserve"> Прапаную пазнаёміцца з найбольш тыповай класіфікацыяй.</w:t>
      </w:r>
    </w:p>
    <w:tbl>
      <w:tblPr>
        <w:tblW w:w="9639" w:type="dxa"/>
        <w:jc w:val="left"/>
        <w:tblInd w:w="-10" w:type="dxa"/>
        <w:tblLayout w:type="fixed"/>
        <w:tblCellMar>
          <w:top w:w="14" w:type="dxa"/>
          <w:left w:w="108" w:type="dxa"/>
          <w:bottom w:w="0" w:type="dxa"/>
          <w:right w:w="108" w:type="dxa"/>
        </w:tblCellMar>
      </w:tblPr>
      <w:tblGrid>
        <w:gridCol w:w="2160"/>
        <w:gridCol w:w="2660"/>
        <w:gridCol w:w="2410"/>
        <w:gridCol w:w="2409"/>
      </w:tblGrid>
      <w:tr>
        <w:trPr>
          <w:trHeight w:val="63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/>
              <w:rPr>
                <w:rFonts w:ascii="Arial" w:hAnsi="Arial" w:cs="Arial"/>
              </w:rPr>
            </w:pPr>
            <w:r>
              <w:rPr>
                <w:color w:val="000000"/>
                <w:kern w:val="2"/>
                <w:lang w:val="be-BY"/>
              </w:rPr>
              <w:t>Віды мастацтваў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Ста</w:t>
            </w:r>
            <w:r>
              <w:rPr>
                <w:color w:val="000000"/>
                <w:kern w:val="2"/>
                <w:lang w:val="be-BY"/>
              </w:rPr>
              <w:t>тычны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3"/>
              <w:rPr>
                <w:rFonts w:ascii="Arial" w:hAnsi="Arial" w:cs="Arial"/>
              </w:rPr>
            </w:pPr>
            <w:r>
              <w:rPr>
                <w:color w:val="000000"/>
                <w:kern w:val="2"/>
                <w:lang w:val="be-BY"/>
              </w:rPr>
              <w:t>Дынамічныя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  <w:lang w:val="be-BY"/>
              </w:rPr>
              <w:t>Выяўленчы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Ж</w:t>
            </w:r>
            <w:r>
              <w:rPr>
                <w:color w:val="000000"/>
                <w:kern w:val="2"/>
                <w:lang w:val="be-BY"/>
              </w:rPr>
              <w:t>ы</w:t>
            </w:r>
            <w:r>
              <w:rPr>
                <w:color w:val="000000"/>
                <w:kern w:val="2"/>
              </w:rPr>
              <w:t>вап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с, граф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ка, д</w:t>
            </w:r>
            <w:r>
              <w:rPr>
                <w:color w:val="000000"/>
                <w:kern w:val="2"/>
                <w:lang w:val="be-BY"/>
              </w:rPr>
              <w:t>э</w:t>
            </w:r>
            <w:r>
              <w:rPr>
                <w:color w:val="000000"/>
                <w:kern w:val="2"/>
              </w:rPr>
              <w:t>к</w:t>
            </w:r>
            <w:r>
              <w:rPr>
                <w:color w:val="000000"/>
                <w:kern w:val="2"/>
                <w:lang w:val="be-BY"/>
              </w:rPr>
              <w:t>а</w:t>
            </w:r>
            <w:r>
              <w:rPr>
                <w:color w:val="000000"/>
                <w:kern w:val="2"/>
              </w:rPr>
              <w:t>рат</w:t>
            </w:r>
            <w:r>
              <w:rPr>
                <w:color w:val="000000"/>
                <w:kern w:val="2"/>
                <w:lang w:val="be-BY"/>
              </w:rPr>
              <w:t>ыў</w:t>
            </w:r>
            <w:r>
              <w:rPr>
                <w:color w:val="000000"/>
                <w:kern w:val="2"/>
              </w:rPr>
              <w:t>н</w:t>
            </w:r>
            <w:r>
              <w:rPr>
                <w:color w:val="000000"/>
                <w:kern w:val="2"/>
                <w:lang w:val="be-BY"/>
              </w:rPr>
              <w:t>а</w:t>
            </w:r>
            <w:r>
              <w:rPr>
                <w:color w:val="000000"/>
                <w:kern w:val="2"/>
              </w:rPr>
              <w:t>-пр</w:t>
            </w:r>
            <w:r>
              <w:rPr>
                <w:color w:val="000000"/>
                <w:kern w:val="2"/>
                <w:lang w:val="be-BY"/>
              </w:rPr>
              <w:t>ы</w:t>
            </w:r>
            <w:r>
              <w:rPr>
                <w:color w:val="000000"/>
                <w:kern w:val="2"/>
              </w:rPr>
              <w:t xml:space="preserve">кладное </w:t>
            </w:r>
            <w:r>
              <w:rPr>
                <w:color w:val="000000"/>
                <w:kern w:val="2"/>
                <w:lang w:val="be-BY"/>
              </w:rPr>
              <w:t>мастацтва</w:t>
            </w:r>
            <w:r>
              <w:rPr>
                <w:color w:val="000000"/>
                <w:kern w:val="2"/>
              </w:rPr>
              <w:t>, скульптура, фот</w:t>
            </w:r>
            <w:r>
              <w:rPr>
                <w:color w:val="000000"/>
                <w:kern w:val="2"/>
                <w:lang w:val="be-BY"/>
              </w:rPr>
              <w:t>амастацтва</w:t>
            </w:r>
            <w:r>
              <w:rPr>
                <w:color w:val="000000"/>
                <w:kern w:val="2"/>
              </w:rPr>
              <w:t>, граф</w:t>
            </w:r>
            <w:r>
              <w:rPr>
                <w:color w:val="000000"/>
                <w:kern w:val="2"/>
                <w:lang w:val="be-BY"/>
              </w:rPr>
              <w:t>іці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Т</w:t>
            </w:r>
            <w:r>
              <w:rPr>
                <w:color w:val="000000"/>
                <w:kern w:val="2"/>
                <w:lang w:val="be-BY"/>
              </w:rPr>
              <w:t>э</w:t>
            </w:r>
            <w:r>
              <w:rPr>
                <w:color w:val="000000"/>
                <w:kern w:val="2"/>
              </w:rPr>
              <w:t>атр, опера, эстрада, ц</w:t>
            </w:r>
            <w:r>
              <w:rPr>
                <w:color w:val="000000"/>
                <w:kern w:val="2"/>
                <w:lang w:val="be-BY"/>
              </w:rPr>
              <w:t>ы</w:t>
            </w:r>
            <w:r>
              <w:rPr>
                <w:color w:val="000000"/>
                <w:kern w:val="2"/>
              </w:rPr>
              <w:t>рк, к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н</w:t>
            </w:r>
            <w:r>
              <w:rPr>
                <w:color w:val="000000"/>
                <w:kern w:val="2"/>
                <w:lang w:val="be-BY"/>
              </w:rPr>
              <w:t>амастацтв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Н</w:t>
            </w:r>
            <w:r>
              <w:rPr>
                <w:color w:val="000000"/>
                <w:kern w:val="2"/>
                <w:lang w:val="be-BY"/>
              </w:rPr>
              <w:t>я</w:t>
            </w:r>
            <w:r>
              <w:rPr>
                <w:color w:val="000000"/>
                <w:kern w:val="2"/>
              </w:rPr>
              <w:t>мое к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но</w:t>
            </w:r>
          </w:p>
        </w:tc>
      </w:tr>
      <w:tr>
        <w:trPr>
          <w:trHeight w:val="66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  <w:lang w:val="be-BY"/>
              </w:rPr>
              <w:t>Невыяўленчы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Арх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т</w:t>
            </w:r>
            <w:r>
              <w:rPr>
                <w:color w:val="000000"/>
                <w:kern w:val="2"/>
                <w:lang w:val="be-BY"/>
              </w:rPr>
              <w:t>э</w:t>
            </w:r>
            <w:r>
              <w:rPr>
                <w:color w:val="000000"/>
                <w:kern w:val="2"/>
              </w:rPr>
              <w:t>ктура, л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т</w:t>
            </w:r>
            <w:r>
              <w:rPr>
                <w:color w:val="000000"/>
                <w:kern w:val="2"/>
                <w:lang w:val="be-BY"/>
              </w:rPr>
              <w:t>а</w:t>
            </w:r>
            <w:r>
              <w:rPr>
                <w:color w:val="000000"/>
                <w:kern w:val="2"/>
              </w:rPr>
              <w:t xml:space="preserve">ратур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Музыка, х</w:t>
            </w:r>
            <w:r>
              <w:rPr>
                <w:color w:val="000000"/>
                <w:kern w:val="2"/>
                <w:lang w:val="be-BY"/>
              </w:rPr>
              <w:t>а</w:t>
            </w:r>
            <w:r>
              <w:rPr>
                <w:color w:val="000000"/>
                <w:kern w:val="2"/>
              </w:rPr>
              <w:t>р</w:t>
            </w:r>
            <w:r>
              <w:rPr>
                <w:color w:val="000000"/>
                <w:kern w:val="2"/>
                <w:lang w:val="be-BY"/>
              </w:rPr>
              <w:t>эа</w:t>
            </w:r>
            <w:r>
              <w:rPr>
                <w:color w:val="000000"/>
                <w:kern w:val="2"/>
              </w:rPr>
              <w:t>граф</w:t>
            </w:r>
            <w:r>
              <w:rPr>
                <w:color w:val="000000"/>
                <w:kern w:val="2"/>
                <w:lang w:val="be-BY"/>
              </w:rPr>
              <w:t>і</w:t>
            </w:r>
            <w:r>
              <w:rPr>
                <w:color w:val="000000"/>
                <w:kern w:val="2"/>
              </w:rPr>
              <w:t>я, балет</w:t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be-BY"/>
        </w:rPr>
        <w:t>. Замацаванне вывучанага</w:t>
      </w:r>
    </w:p>
    <w:p>
      <w:pPr>
        <w:pStyle w:val="Style17"/>
        <w:tabs>
          <w:tab w:val="clear" w:pos="708"/>
          <w:tab w:val="left" w:pos="3410" w:leader="none"/>
        </w:tabs>
        <w:ind w:left="0" w:hanging="0"/>
        <w:rPr/>
      </w:pPr>
      <w:r>
        <w:rPr>
          <w:sz w:val="28"/>
          <w:szCs w:val="28"/>
          <w:lang w:val="be-BY"/>
        </w:rPr>
        <w:t>Давайце пазнаёмім</w:t>
      </w:r>
      <w:r>
        <w:rPr/>
        <w:t>ся з выказваннямі пра мастацтва. Адшукайце тое, з якім вы згодны больш за ўсё. Растлумачце, як вы яго разумее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val="be-BY" w:eastAsia="en-US"/>
              </w:rPr>
              <w:t>"Ма</w:t>
            </w: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стацтва - </w:t>
            </w:r>
            <w:r>
              <w:rPr>
                <w:rFonts w:eastAsia="Calibri" w:cs="Fixedsys"/>
                <w:i/>
                <w:sz w:val="28"/>
                <w:szCs w:val="28"/>
                <w:lang w:val="be-BY" w:eastAsia="en-US"/>
              </w:rPr>
              <w:t>выказванне</w:t>
            </w: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Fixedsys"/>
                <w:i/>
                <w:sz w:val="28"/>
                <w:szCs w:val="28"/>
                <w:lang w:val="be-BY" w:eastAsia="en-US"/>
              </w:rPr>
              <w:t>самых глыбокіх</w:t>
            </w: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 думак самым простым </w:t>
            </w:r>
          </w:p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>спосабам." Альберт Эйнштэйн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"Мастацтва без думкі, што чалавек без душы - </w:t>
            </w:r>
            <w:r>
              <w:rPr>
                <w:rFonts w:eastAsia="Calibri" w:cs="Fixedsys"/>
                <w:i/>
                <w:sz w:val="28"/>
                <w:szCs w:val="28"/>
                <w:lang w:val="be-BY" w:eastAsia="en-US"/>
              </w:rPr>
              <w:t>нябожчык</w:t>
            </w: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>." Вісарыён Бялінскі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val="be-BY" w:eastAsia="en-US"/>
              </w:rPr>
              <w:t xml:space="preserve">"Мастацтва складаецца ў тым, каб знайсці незвычайнае ў звычайным і звычайнае ў незвычайным." </w:t>
            </w: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>Дэні Дзідро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"Няма мастацтва без перажывання." Кастусь </w:t>
            </w:r>
            <w:r>
              <w:rPr>
                <w:rFonts w:eastAsia="Calibri" w:cs="Fixedsys"/>
                <w:i/>
                <w:iCs/>
                <w:sz w:val="28"/>
                <w:szCs w:val="28"/>
                <w:lang w:eastAsia="en-US"/>
              </w:rPr>
              <w:t>Стан</w:t>
            </w:r>
            <w:r>
              <w:rPr>
                <w:rFonts w:eastAsia="Calibri" w:cs="Fixedsys"/>
                <w:i/>
                <w:iCs/>
                <w:sz w:val="28"/>
                <w:szCs w:val="28"/>
                <w:lang w:val="be-BY" w:eastAsia="en-US"/>
              </w:rPr>
              <w:t>іслаўскі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"Мастацтвы змякчаюць норавы." </w:t>
            </w:r>
            <w:r>
              <w:rPr>
                <w:rFonts w:eastAsia="Calibri" w:cs="Fixedsys"/>
                <w:i/>
                <w:iCs/>
                <w:sz w:val="28"/>
                <w:szCs w:val="28"/>
                <w:lang w:val="be-BY" w:eastAsia="en-US"/>
              </w:rPr>
              <w:t>Авідзій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Fixedsys"/>
                <w:i/>
                <w:i/>
                <w:sz w:val="28"/>
                <w:szCs w:val="28"/>
                <w:lang w:val="be-BY" w:eastAsia="en-US"/>
              </w:rPr>
            </w:pP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"Жывапіс - небалбатлівае мастацтва, і ў гэтым, па-мойму, яе немалая годнасць." </w:t>
            </w:r>
            <w:r>
              <w:rPr>
                <w:rFonts w:eastAsia="Calibri" w:cs="Fixedsys"/>
                <w:i/>
                <w:iCs/>
                <w:sz w:val="28"/>
                <w:szCs w:val="28"/>
                <w:lang w:eastAsia="en-US"/>
              </w:rPr>
              <w:t>Эж</w:t>
            </w:r>
            <w:r>
              <w:rPr>
                <w:rFonts w:eastAsia="Calibri" w:cs="Fixedsys"/>
                <w:i/>
                <w:iCs/>
                <w:sz w:val="28"/>
                <w:szCs w:val="28"/>
                <w:lang w:val="be-BY" w:eastAsia="en-US"/>
              </w:rPr>
              <w:t>э</w:t>
            </w:r>
            <w:r>
              <w:rPr>
                <w:rFonts w:eastAsia="Calibri" w:cs="Fixedsys"/>
                <w:i/>
                <w:iCs/>
                <w:sz w:val="28"/>
                <w:szCs w:val="28"/>
                <w:lang w:eastAsia="en-US"/>
              </w:rPr>
              <w:t>н</w:t>
            </w:r>
            <w:r>
              <w:rPr>
                <w:rFonts w:eastAsia="Calibri" w:cs="Fixedsys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Fixedsys"/>
                <w:i/>
                <w:iCs/>
                <w:sz w:val="28"/>
                <w:szCs w:val="28"/>
                <w:lang w:eastAsia="en-US"/>
              </w:rPr>
              <w:t>Д</w:t>
            </w:r>
            <w:r>
              <w:rPr>
                <w:rFonts w:eastAsia="Calibri" w:cs="Fixedsys"/>
                <w:i/>
                <w:iCs/>
                <w:sz w:val="28"/>
                <w:szCs w:val="28"/>
                <w:lang w:val="be-BY" w:eastAsia="en-US"/>
              </w:rPr>
              <w:t>э</w:t>
            </w:r>
            <w:r>
              <w:rPr>
                <w:rFonts w:eastAsia="Calibri" w:cs="Fixedsys"/>
                <w:i/>
                <w:iCs/>
                <w:sz w:val="28"/>
                <w:szCs w:val="28"/>
                <w:lang w:eastAsia="en-US"/>
              </w:rPr>
              <w:t>лакру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be-BY"/>
        </w:rPr>
        <w:t>Я лічу, што сёння мы шмат новых ведаў набылі, на многае з таго, што мы ведалі, паглядзелі інакш. Давайце паспрабуем сфармуляваць  пастулаты, якія перад намі адкрыліся:</w:t>
      </w:r>
    </w:p>
    <w:p>
      <w:pPr>
        <w:pStyle w:val="Style17"/>
        <w:ind w:left="360" w:hanging="0"/>
        <w:rPr/>
      </w:pPr>
      <w:r>
        <w:rPr>
          <w:sz w:val="28"/>
          <w:szCs w:val="28"/>
          <w:lang w:val="be-BY"/>
        </w:rPr>
        <w:t>1.Жывапіс – гэта паэзія, якую … (бачаць)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узыка – гэта мова … (пачуццяў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be-BY"/>
        </w:rPr>
        <w:t>Літаратура – гэта від мастацтва, які … (уздзейнічае на чытача адзіным механізмам - словам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Усе віды мастацтва вучаць найвялікшаму з мастацтваў – мастацтву…(жыць на зямлі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 якое самае вялікае багацце? (…таленавітыя людзі. Гэта і ёсць васількі сярод жыта (яшчэ раз зварот да эпіграфа – словы М. Багдановіча), якія здзіўляюць і натхняюць, робяць жыццё ўзнёслым і яскравым, гэта ёсць чарадзеі, якія ствараюць незвычайнае і імкнуцца навучыць нас бачыць у звычайным незвычайнае. І сярод вас ёсць таленавітыя, кемлівыя і назіральныя мастакі. А ў якасці доказу прапаную паглядзець на работы нашых вучняў, прысвечаныя нашым краявідам і паслухаць верш “Мой родны горад”, напісаны вучаніцай 6 “А” класа нашай школы, які ўдзельнічаў у конкурсе аўтарскіх работ і стаў пераможцам на раённым этапе, а затым і гарадскім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 ведаеце, ёсць такая думка, што ў кожным з нас “сядзіць Рафаэль”. Вы ўсе – людзі творчыя, здольныя. Толькі неабходна памятаць, што талент патрабуе штодзённай стараннай працы. Таму наперад, да творчасці, да поспехаў)</w:t>
      </w:r>
    </w:p>
    <w:p>
      <w:pPr>
        <w:pStyle w:val="Normal"/>
        <w:tabs>
          <w:tab w:val="clear" w:pos="708"/>
          <w:tab w:val="left" w:pos="2011" w:leader="none"/>
        </w:tabs>
        <w:jc w:val="both"/>
        <w:rPr>
          <w:sz w:val="28"/>
          <w:szCs w:val="28"/>
          <w:lang w:val="be-BY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be-BY"/>
        </w:rPr>
        <w:t>І.</w:t>
      </w:r>
      <w:r>
        <w:rPr>
          <w:i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>Падвядзенне вынікаў</w:t>
      </w:r>
      <w:r>
        <w:rPr>
          <w:i/>
          <w:sz w:val="28"/>
          <w:szCs w:val="28"/>
          <w:lang w:val="be-BY"/>
        </w:rPr>
        <w:t>. Выстаўленне адзнак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be-BY"/>
        </w:rPr>
        <w:t>ІІ. Дамашняе заданне</w:t>
      </w:r>
    </w:p>
    <w:p>
      <w:pPr>
        <w:pStyle w:val="Normal"/>
        <w:tabs>
          <w:tab w:val="clear" w:pos="708"/>
          <w:tab w:val="left" w:pos="341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шыне сачыненне-разважанне “Што такое талент?”</w:t>
      </w:r>
    </w:p>
    <w:p>
      <w:pPr>
        <w:pStyle w:val="Normal"/>
        <w:tabs>
          <w:tab w:val="clear" w:pos="708"/>
          <w:tab w:val="left" w:pos="3410" w:leader="none"/>
        </w:tabs>
        <w:rPr/>
      </w:pPr>
      <w:r>
        <w:rPr>
          <w:sz w:val="28"/>
          <w:szCs w:val="28"/>
          <w:lang w:val="be-BY"/>
        </w:rPr>
        <w:t>Зрабіце прэзентацыю праз ілюстрацыю твора, які прачытаны летам.</w:t>
      </w:r>
    </w:p>
    <w:p>
      <w:pPr>
        <w:pStyle w:val="Normal"/>
        <w:tabs>
          <w:tab w:val="clear" w:pos="708"/>
          <w:tab w:val="left" w:pos="341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1"/>
    <w:basedOn w:val="Normal"/>
    <w:qFormat/>
    <w:pPr>
      <w:overflowPunct w:val="false"/>
      <w:autoSpaceDE w:val="false"/>
      <w:spacing w:before="80" w:after="0"/>
      <w:ind w:firstLine="567"/>
      <w:jc w:val="both"/>
      <w:textAlignment w:val="baseline"/>
    </w:pPr>
    <w:rPr>
      <w:rFonts w:ascii="Times New Roman Cyr" w:hAnsi="Times New Roman Cyr" w:cs="Times New Roman Cy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2:00Z</dcterms:created>
  <dc:creator>www</dc:creator>
  <dc:description/>
  <cp:keywords/>
  <dc:language>en-US</dc:language>
  <cp:lastModifiedBy>Admin</cp:lastModifiedBy>
  <cp:lastPrinted>2012-09-03T19:09:00Z</cp:lastPrinted>
  <dcterms:modified xsi:type="dcterms:W3CDTF">2012-10-11T10:52:00Z</dcterms:modified>
  <cp:revision>44</cp:revision>
  <dc:subject/>
  <dc:title/>
</cp:coreProperties>
</file>