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на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Обеспечить формирование представления об особенностях ЭГП , природных условий, населения и хозяйства Канады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работы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. момент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ru-RU"/>
        </w:rPr>
        <w:t>Проверка д/з. Тест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учение нового материал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Составление </w:t>
      </w:r>
      <w:r>
        <w:rPr>
          <w:b/>
          <w:sz w:val="28"/>
          <w:szCs w:val="28"/>
          <w:lang w:val="ru-RU"/>
        </w:rPr>
        <w:t>визитной карточки</w:t>
      </w:r>
      <w:r>
        <w:rPr>
          <w:sz w:val="28"/>
          <w:szCs w:val="28"/>
          <w:lang w:val="ru-RU"/>
        </w:rPr>
        <w:t xml:space="preserve"> стра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рана клинового листа» - образное название Канады, данное стране первыми переселенцами из Европы, столкнувшимися  с огромными кленовыми рощами. Кленовый лист увековечен на флаге стра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тье Жак – французский корсар и путешественник. Открыл ю-в п-ва Лабрадор и реку Святого Лаврентия. Первооткрыватель Канады.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ru-RU"/>
        </w:rPr>
        <w:t>Площадь – 9, 97 к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– 2 место по величине.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– 32, 2 млн. че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трой – федерация в составе Содружества, возглавляемого Великобританией.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ru-RU"/>
        </w:rPr>
        <w:t>Столица – Оттава более 1 млн.че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ейшие города – Монреаль – более 3 млн.чел., Торонто – около 3 млн.чел.В Торонто находится самая высокая постройка мира – телебашня  К.Н. Тауэр, 553,5 м вместе со шпилем.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язык – англ., фр.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ежная единица – канадский доллар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По плану, картам атласа учащиеся характеризуют </w:t>
      </w:r>
      <w:r>
        <w:rPr>
          <w:b/>
          <w:sz w:val="28"/>
          <w:szCs w:val="28"/>
          <w:lang w:val="ru-RU"/>
        </w:rPr>
        <w:t>ЭГП</w:t>
      </w:r>
      <w:r>
        <w:rPr>
          <w:sz w:val="28"/>
          <w:szCs w:val="28"/>
          <w:lang w:val="ru-RU"/>
        </w:rPr>
        <w:t xml:space="preserve"> страны, делают вывод о выгодности ЭГП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По плану, картам атласа учащиеся характеризуют </w:t>
      </w:r>
      <w:r>
        <w:rPr>
          <w:b/>
          <w:sz w:val="28"/>
          <w:szCs w:val="28"/>
          <w:lang w:val="ru-RU"/>
        </w:rPr>
        <w:t>природные условия</w:t>
      </w:r>
      <w:r>
        <w:rPr>
          <w:sz w:val="28"/>
          <w:szCs w:val="28"/>
          <w:lang w:val="ru-RU"/>
        </w:rPr>
        <w:t xml:space="preserve"> Канад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u-RU"/>
        </w:rPr>
        <w:t>Природные ресурсы Канады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езные ископаемые – руды цветных металлов(никель, медь, цинк, свинец), железные руды, уран, нефть, природный газ – 3 место в мире, калийные соли, асбест, уго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дные ресурсы (по пресной воды – 3 место в мире после России и Бразили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сные ресурсы (по запасам древесины – 3 место в мире после России и Бразилии)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есурсы животного мира – пушной зверь, промысловые рыб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Характеристика населения Канады по плану. Анализ карт атласа и текста учебника на с. ___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процессы  в наибольшей степени повлияли на численность и национальный состав населения? (миграционные) 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ru-RU"/>
        </w:rPr>
        <w:t>Назовите коренных жителей Канад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йте среднюю плотность населения Канады. Сделайте соответствующие выводы.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карты плотности населения. Как размещено население Канады? 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урбанизации – 80% городское насе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ва особенность отраслевой структуры хозяйства Канады?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сли промышлен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нодобывающая –  золото, медь, никель, железная руда, уран, калийные соли, уголь. Канада занимает 1-е место в мире по пр-ву уранового концентрата, калийных солей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– транспортное, с/х, энергетическое, пр-во оборудования для горнодобывающей и лесной пр-ти. По карте определите основные центры машиностроения, каковы особенности размещения этой отрасл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аллурги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мическая пр-ть. Канада крупнейший поставщик калийных и азотных удобр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ая, деревообрабатывающая и целлюлозно-бумажная пр-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ада занимает 1-е место в мире по экспорту пиломатериалов, пр-ву газетной бумаг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-ве Принца Эдуарда выращивают самый крупный в мире картофель.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ru-RU"/>
        </w:rPr>
        <w:t>Вед. отрасль – животновод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еводство – пшеница, ячмень, овес, лен, табак, рапс, кукуруза, картофель, яблоки</w:t>
      </w:r>
    </w:p>
    <w:p>
      <w:pPr>
        <w:pStyle w:val="Normal"/>
        <w:ind w:left="-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оловство – 1-е место по экспорту замороженной рыб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Выполнение практической работы №2 «Построение и анализ диаграмм структуры экспорта США и Канады»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Д/з _____, номенклатура, подготовить сообщение о Мексике.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 xml:space="preserve">Практическая работа № 2 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строение и анализ диаграмм структуры экспорта США и Канады»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приобретение навыков построения структурных диаграмм, их анализа, а также умения определять причины сходств и различий в структуре экспорта высокоразвитых в экономическом отношении стран.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Ход работы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полнить таблицу.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  <w:lang w:val="ru-RU"/>
        </w:rPr>
        <w:t>Объемы экспорта товаров и услуг в США и Канаде</w:t>
      </w:r>
    </w:p>
    <w:p>
      <w:pPr>
        <w:pStyle w:val="Normal"/>
        <w:ind w:left="-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2005 г. (млрд. $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рный экспор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90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257</w:t>
            </w:r>
          </w:p>
        </w:tc>
      </w:tr>
      <w:tr>
        <w:trPr>
          <w:trHeight w:val="3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н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4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а товаров и услуг в совокупном экспорте 2-х стран 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кспорта товаров и услуг в совокупном экспорте 2-х стра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строить соответствующие круговые диаграммы структуры экспорта США и Канады»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делать вывод. Найти сходства и различия в экспорте  товаров и услуг США и Канады.</w:t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6:12:00Z</dcterms:created>
  <dc:creator>user</dc:creator>
  <dc:description/>
  <dc:language>en-US</dc:language>
  <cp:lastModifiedBy>Billy</cp:lastModifiedBy>
  <dcterms:modified xsi:type="dcterms:W3CDTF">2012-11-15T06:42:00Z</dcterms:modified>
  <cp:revision>4</cp:revision>
  <dc:subject/>
  <dc:title>Урок № 10                 Канада</dc:title>
</cp:coreProperties>
</file>