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Тема: Польш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и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учающие: </w:t>
      </w:r>
      <w:r>
        <w:rPr>
          <w:rFonts w:cs="Times New Roman" w:ascii="Times New Roman" w:hAnsi="Times New Roman"/>
          <w:sz w:val="26"/>
          <w:szCs w:val="26"/>
        </w:rPr>
        <w:t>характеризовать ЭГП страны, природные условия и влияние их на развитие хозяйства страны, население, хозяйство страны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6"/>
          <w:szCs w:val="26"/>
        </w:rPr>
        <w:t>развивающие:</w:t>
      </w:r>
      <w:r>
        <w:rPr>
          <w:rFonts w:cs="Times New Roman" w:ascii="Times New Roman" w:hAnsi="Times New Roman"/>
          <w:sz w:val="26"/>
          <w:szCs w:val="26"/>
        </w:rPr>
        <w:t xml:space="preserve"> обеспечи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интересов и потребностей развивающейся личности средством учебного предмета география: любознательности, самостоятельности, активности, взаимопомощи; развивать у учащихся  аналитические, оценочные, речевые умения на основе географического материала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оспитательные: </w:t>
      </w:r>
      <w:r>
        <w:rPr>
          <w:rFonts w:cs="Times New Roman" w:ascii="Times New Roman" w:hAnsi="Times New Roman"/>
          <w:sz w:val="26"/>
          <w:szCs w:val="26"/>
        </w:rPr>
        <w:t>способствовать нравственному воспитанию  учащихся: формированию у них любви к Родине с широким взглядом на мир и другие народы, способствовать формированию экологического и экономического сознания, эмоционального отношения к экологическим и экономическим проблемам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 урока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Организационный момен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Изучение новой темы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визитной карточки страны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лица – Варшава (1,7 млн. чел.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упнейшие города – Лодзь (852000), Краков (748000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шая точка – пик Риси (2499 м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=312,7 тыс. к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– 38,5 млн.чел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Государственный строй – унитарная парламентская республика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Административное деление – воеводства – поветы – гмины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Государственный язык – польский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Международные организации – НАТО, ЕС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ь характеристику ЭГП Польш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уя карты атласа, охарактеризуйте геологическое строение и рельеф Польши (находится на Восточноевропейской платформе, преобладает равнинный рельеф - Велико-Польская равнина, на юге  северные отроги Карпат). </w:t>
      </w:r>
    </w:p>
    <w:p>
      <w:pPr>
        <w:pStyle w:val="Style15"/>
        <w:spacing w:before="0" w:after="0"/>
        <w:ind w:left="360" w:firstLine="348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льеф Польши оказало влияние четвертичное оледенение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зные ископаемые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менный уголь – Верхнесилезский каменноугольный бассейн ( 1-е место в Европе по добыче), бурый уголь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дные руды, свинцово-цинковые руды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менная соль,  сера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уя карты атласа, охарактеризуйте климат страны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арактеризуйте внутренние воды страны (реки – Одра, Висла)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вы – бедные супесчаные дерново-подзолистые почвы, на ю-з – на лессах и лессовидных породах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риродная зона – широколиственных лесов (лесистость - 28%, искусственные леса – сосновые насаждения)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населе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циональный состав</w:t>
      </w:r>
      <w:r>
        <w:rPr>
          <w:rFonts w:cs="Times New Roman" w:ascii="Times New Roman" w:hAnsi="Times New Roman"/>
          <w:sz w:val="26"/>
          <w:szCs w:val="26"/>
        </w:rPr>
        <w:t xml:space="preserve"> – 97% поляки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реобладающая религия</w:t>
      </w:r>
      <w:r>
        <w:rPr>
          <w:rFonts w:cs="Times New Roman" w:ascii="Times New Roman" w:hAnsi="Times New Roman"/>
          <w:sz w:val="26"/>
          <w:szCs w:val="26"/>
        </w:rPr>
        <w:t xml:space="preserve"> – католическое христианство – 96% населения страны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Городское население </w:t>
      </w:r>
      <w:r>
        <w:rPr>
          <w:rFonts w:cs="Times New Roman" w:ascii="Times New Roman" w:hAnsi="Times New Roman"/>
          <w:sz w:val="26"/>
          <w:szCs w:val="26"/>
        </w:rPr>
        <w:t xml:space="preserve"> - 62%. По уровню урбанизации уступает многим европейским государствам. Это во многом обусловлено крестьянским характером сельского хозяйства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Крупнейшие агломерации </w:t>
      </w:r>
      <w:r>
        <w:rPr>
          <w:rFonts w:cs="Times New Roman" w:ascii="Times New Roman" w:hAnsi="Times New Roman"/>
          <w:sz w:val="26"/>
          <w:szCs w:val="26"/>
        </w:rPr>
        <w:t>– Варшавская, Верхнесилезская (Катовицкая), Краковская, Гданьско-Гдыньская – 25% населения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арактеристика хозяйства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Промышленность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>Переориентация экономики Польши на страны Западной Европы, интеграция ее в мировую систему хозяйства, обусловили существенные изменения в структуре промышленности: уменьшение доли машиностроения и легкой промышленности, увеличение – топливно-энергетической и пищевой промышленности. Промышленность характеризуется высокой энергоемкостью, машиностроение  - энергоемкостью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расли промышленности</w:t>
      </w:r>
    </w:p>
    <w:tbl>
      <w:tblPr>
        <w:tblW w:w="991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98"/>
        <w:gridCol w:w="3312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асль промышленност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укц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ы размещения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енноугольна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хнесилезский каменноугольный бассейн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ая металлург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гун, стал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хняя Силезия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ветная металлург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финированная медь, серебро (1-е место в Европе), свинец, цинк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а повсеместно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острое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ые и грузовые автомобили, морские суда, локомотивы и вагоны, авиастрое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«ФИАТ», «Фольксваген», «Опель») Варшава, Люблин, Познань; судостроение – Гдыня, Щетин, Гданьск.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ческа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ная кислота, азотные и фосфорные удобре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а повсеместно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ильна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ан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дзь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ельское хозяйство</w:t>
      </w:r>
      <w:r>
        <w:rPr>
          <w:rFonts w:cs="Times New Roman" w:ascii="Times New Roman" w:hAnsi="Times New Roman"/>
          <w:sz w:val="26"/>
          <w:szCs w:val="26"/>
        </w:rPr>
        <w:t>. Крестьянские преимущественно малоземельные хозяйства – ½ частных площадей. Один из Европейских лидеров в производстве с/х продукци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расли с/х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i/>
          <w:sz w:val="26"/>
          <w:szCs w:val="26"/>
        </w:rPr>
        <w:t>Животноводство</w:t>
      </w:r>
      <w:r>
        <w:rPr>
          <w:rFonts w:cs="Times New Roman" w:ascii="Times New Roman" w:hAnsi="Times New Roman"/>
          <w:sz w:val="26"/>
          <w:szCs w:val="26"/>
        </w:rPr>
        <w:t xml:space="preserve"> – разведение свиней и КРС, птицеводство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i/>
          <w:sz w:val="26"/>
          <w:szCs w:val="26"/>
        </w:rPr>
        <w:t>Растениеводство</w:t>
      </w:r>
      <w:r>
        <w:rPr>
          <w:rFonts w:cs="Times New Roman" w:ascii="Times New Roman" w:hAnsi="Times New Roman"/>
          <w:sz w:val="26"/>
          <w:szCs w:val="26"/>
        </w:rPr>
        <w:t xml:space="preserve"> – зерновое хозяйство – пшеница, рожь., а также ячмень, овес; выращивание картофеля; ягоды – клубника и др.; овощи; садоводство – яблок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 </w:t>
      </w:r>
      <w:r>
        <w:rPr>
          <w:rFonts w:cs="Times New Roman" w:ascii="Times New Roman" w:hAnsi="Times New Roman"/>
          <w:sz w:val="26"/>
          <w:szCs w:val="26"/>
          <w:u w:val="single"/>
        </w:rPr>
        <w:t>Транспорт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езнодорожный – по грузообороту железных дорог уступает только Германии (без СНГ), высокий уровень электрофицированности дорог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>Автомобильны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>Внутренний водный – река Одра</w:t>
      </w:r>
    </w:p>
    <w:p>
      <w:pPr>
        <w:pStyle w:val="Normal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Морской  - морские порты– Гданьск – Гдыня, Щетин – Свиноуйсьце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Экспорт</w:t>
      </w:r>
      <w:r>
        <w:rPr>
          <w:rFonts w:cs="Times New Roman" w:ascii="Times New Roman" w:hAnsi="Times New Roman"/>
          <w:sz w:val="26"/>
          <w:szCs w:val="26"/>
        </w:rPr>
        <w:t xml:space="preserve">  - уголь, готовая одежда, мебель, стальной прокат, медь, серебро, цинк, замороженные ягоды, овощи, яблоки, картофель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порт – нефть, газ, продукция машиностроения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. Д/з &amp; </w:t>
      </w:r>
      <w:r>
        <w:rPr>
          <w:rFonts w:cs="Times New Roman" w:ascii="Times New Roman" w:hAnsi="Times New Roman"/>
          <w:sz w:val="26"/>
          <w:szCs w:val="26"/>
        </w:rPr>
        <w:t xml:space="preserve">         , подг. к тем. контролю.</w:t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48:00Z</dcterms:created>
  <dc:creator>Люда</dc:creator>
  <dc:description/>
  <dc:language>en-US</dc:language>
  <cp:lastModifiedBy>Billy</cp:lastModifiedBy>
  <dcterms:modified xsi:type="dcterms:W3CDTF">2012-11-15T07:11:00Z</dcterms:modified>
  <cp:revision>3</cp:revision>
  <dc:subject/>
  <dc:title/>
</cp:coreProperties>
</file>