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селение и политическая карта Северной Америк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ли: </w:t>
      </w:r>
      <w:r>
        <w:rPr>
          <w:sz w:val="28"/>
          <w:szCs w:val="28"/>
          <w:lang w:val="ru-RU"/>
        </w:rPr>
        <w:t>продолжить формирование представлений о народах мира, о коренном и пришлом населении Северной Америки, ее расовом составе, расселении по материку; познакомиться с особенностями политической карты Северной Америки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уро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. момент</w:t>
      </w:r>
    </w:p>
    <w:p>
      <w:pPr>
        <w:pStyle w:val="Normal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верка д/з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ка знания номенклатуры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овите рекорды животного мира Северной Америки (самая тяжелая ядовитая змея, 15 кг – гремучая змея, самая быстрая бегунья на большие расстояния – антилопа вилорог, крупное травоядное животное с самой длинной шерстью, самое высокое дерево, самый большой кактус – Сагуаро – 24 м, самое северное растение на Земле – камнеломка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овите и покажите на карте природные зоны Северной Америки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ясните расположение природных зон Северной Америки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ие тест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учение нового материала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- Сегодня мы приступаем к изучению населения  и политической карты Северной Америки. Многое по этой теме вам уже известно и вы можете ответить на ряд вопросов: какие крупные государства находятся на территории Северной Америки?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каком языке говорят в США?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ете ли вы, как называют коренных жителей  Северной Америки?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ой части США проживает коренное население на материке, а в каких частях  этой страны живет большая часть негров?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ете ли вы, как выглядела карта Северной Америки в 18 веке? (территория Калифорнии, Флориды, Мексика – владения Испании, восточное побережье, юг Центральных равнин – Англия, большая часть п-ва Лабрадор, Лаврентийская возвышенность – Франция)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каких языках говорят в США, Канаде, Мексике?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Характеристика политической карты Северной Америки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Характеристика населения: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численность – 500 млн. чел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население Северной Америки  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енное                               пришлое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Индейцы                                европейцы, негры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Эскимосы                              алеуты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размещение населения.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 xml:space="preserve">г) уровень урбанизации.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крупнейшие города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карты «Народы и плотность населения Северной Америки». Выявить районы с наибольшей и наименьшей плотностью населения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4. Д/з &amp; ____, ном., к.к. с.</w:t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2:38:00Z</dcterms:created>
  <dc:creator>user</dc:creator>
  <dc:description/>
  <dc:language>en-US</dc:language>
  <cp:lastModifiedBy>Billy</cp:lastModifiedBy>
  <dcterms:modified xsi:type="dcterms:W3CDTF">2012-11-15T06:42:00Z</dcterms:modified>
  <cp:revision>4</cp:revision>
  <dc:subject/>
  <dc:title>Урок №7</dc:title>
</cp:coreProperties>
</file>