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ликобритания. Природные условия и рес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учающие: </w:t>
      </w:r>
      <w:r>
        <w:rPr>
          <w:rFonts w:cs="Times New Roman" w:ascii="Times New Roman" w:hAnsi="Times New Roman"/>
          <w:sz w:val="26"/>
          <w:szCs w:val="26"/>
        </w:rPr>
        <w:t>обеспечить формирование представления об особенностях ЭГП Великобритании, природных условий и нас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вивающие: </w:t>
      </w:r>
      <w:r>
        <w:rPr>
          <w:rFonts w:cs="Times New Roman" w:ascii="Times New Roman" w:hAnsi="Times New Roman"/>
          <w:sz w:val="26"/>
          <w:szCs w:val="26"/>
        </w:rPr>
        <w:t>обеспечить формирование интересов и потребностей развивающейся личности средством учебного предмета география: любознательности, самостоятельности, активности, взаимопомощи; развивать у учащихся  аналитические, оценочные, речевые умения на основе географическ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ные: </w:t>
      </w:r>
      <w:r>
        <w:rPr>
          <w:rFonts w:cs="Times New Roman" w:ascii="Times New Roman" w:hAnsi="Times New Roman"/>
          <w:sz w:val="26"/>
          <w:szCs w:val="26"/>
        </w:rPr>
        <w:t>способствовать нравственному воспитанию  учащихся: формированию у них любви к Родине с широким взглядом на мир и другие народы, способствовать формированию экологического и экономического сознания, эмоционального отношения к экологическим и экономическим проблемам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Организационный моме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роверка д/з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тес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Изучение новой темы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ь визитную карточку Великобритани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лное название  - Соединенное королевство Великобритании и Северной Ирланди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244,1 тыс. к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– 60,1 млн. Чел.- 3 место в Европ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правления – конституционная монархия ( монарх с1952 г. – королева Елизавет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, законодательный орган – двухпалатный парламент  - палата общин и палата лордов, исполнительная власть – у правительства во главе с премьер-министром), возглавляет Содружество, куда входит 54 государств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устройство – унитарная, состоит из 4 исторических областей – Северная Ирландия (Белфаст), Шотландия (Эдинбург), Англия (Лондон), Уэльс (Кардиф), о. Мэн и Нормандские о-ва – самостоятельные административные единиц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ица – Лондон (7188888 чел.)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Крупные города (тыс. чел.) – Бирмингем – 1010,4, Лидс -726,1; Глазго – 668,1; Шеффилд – 530,1; Ливерпуль – 457,3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спомните, как называют Великобританию? Почему?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я типовой план характеристики ЭГП, охарактеризовать ЭГП Великобритании. Сделать вывод о выгодности ЭГП страны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Какое значение имеет Английский канал для Великобритании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ьеф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с картами атласа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ить геологическое строение страны. (Западноевропейский геосинклинальный пояс, старый)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й рельеф будет преобладать в стране? (горный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горы по высоте? (низкие и  средневысокие). Выделяется Северо-Шотландское нагорье с высшей точкой Великобритании – г. Бен-Невис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Найдите на карте и нанесите на контурную карту  горы Великобритании (Грампианские, Кембрийские, Пеннинские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й части страны рельеф более равнинный? (юг и ю-в – холмистые равнины, на востоке - низменность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езные ископаемы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опливные: </w:t>
      </w:r>
      <w:r>
        <w:rPr>
          <w:rFonts w:cs="Times New Roman" w:ascii="Times New Roman" w:hAnsi="Times New Roman"/>
          <w:sz w:val="26"/>
          <w:szCs w:val="26"/>
        </w:rPr>
        <w:t>каменный уголь, нефть, природный газ (4 место в мир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удные: </w:t>
      </w:r>
      <w:r>
        <w:rPr>
          <w:rFonts w:cs="Times New Roman" w:ascii="Times New Roman" w:hAnsi="Times New Roman"/>
          <w:sz w:val="26"/>
          <w:szCs w:val="26"/>
        </w:rPr>
        <w:t>железные руды (запасы велики, но руды низкого качества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имат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ите  и опишите тип климата Великобритании. Как вы думаете, почему англичане придумали поговорку «климат у нас ничего, но погода могла быть получше»?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лимат умеренный морской, влажный , с неустойчивой погодой и частыми сильными ветрами; отличается мягкой зимой(влияние Гольфстрима) и прохладным летом. Ср. тем-ры янв. 3-7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С, июля 11-17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. Осадки выпадают равномерно в течение года; на равнинах – 600-700 мм в  год, в горах – 1000-3000 мм в год. Часты туманы, особенно осенью и зим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нутренние воды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ечная сеть густая. Почему? Найдите на карте и подпишите крупнейшие реки страны. (Темза, Северн). Реки короткие, полноводные, не замерзают, связаны между собой каналами.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вере много глубоких озер  (Лох-Несс, Лох-Ломонд и др.) и боло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ительный животный мир, природные зо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ельную часть территории занимают луга, используемые как пастбища. Леса в основном саженные (10% территории), на севере – смешанные(дуб, береза, сосна), на юге – широколиственные(граб, ясень, дуб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вы – дерново-подзолистые, бурые лесны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селени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.Какой тип воспроизводства населения характерен для Великобритании? (первый тип, естественный прирост – -1,5 промилле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мографические проблемы: старения наци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циональный состав: более 80% - англичане, 15 % шотландцы, уэльсцы, ирландцы; 55 – эмигранты в основном из стран Содружеств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лигиозный состав: англичане  – протестанты (англиканская вера), ирландцы – католики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5. Средняя плотность – 240 чел. а 1 к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6. Городское население – 90%.Крупнейшие городские агломерации – Большой Лондон, Западно-Мидлендская  (Бирмингем), Большой Манчестер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ежнациональные конфлик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Закрепление материа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_________ на с._________учебни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.  Д/з &amp;   , в.  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1:00Z</dcterms:created>
  <dc:creator>Люда</dc:creator>
  <dc:description/>
  <dc:language>en-US</dc:language>
  <cp:lastModifiedBy>Billy</cp:lastModifiedBy>
  <dcterms:modified xsi:type="dcterms:W3CDTF">2012-11-15T09:09:00Z</dcterms:modified>
  <cp:revision>4</cp:revision>
  <dc:subject/>
  <dc:title/>
</cp:coreProperties>
</file>