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ма: Население и особенности хозяйства стран Евразии. Социально -экономическое районирова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>Обеспечить формирование представления об особенностях населения (численность, состав, размещение),  хозяйства стран Евразии (зависимость уровня развития хозяйств от уровня развития стран) и районировании Евразии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Ход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Организационный момент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роверка д/з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Что такое? Кто такой?</w:t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еммин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мма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сазан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г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ади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акыр                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Эпифиты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ксау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иле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ьцы</w:t>
            </w:r>
          </w:p>
        </w:tc>
      </w:tr>
      <w:tr>
        <w:trPr>
          <w:trHeight w:val="1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Терраи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нгровые зарос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лк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ан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ind w:left="708" w:hanging="0"/>
        <w:rPr>
          <w:sz w:val="26"/>
          <w:szCs w:val="26"/>
          <w:u w:val="single"/>
          <w:lang w:val="ru-RU"/>
        </w:rPr>
      </w:pP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  <w:u w:val="single"/>
          <w:lang w:val="ru-RU"/>
        </w:rPr>
        <w:t>Какие природные зоны располагаются на территории Евразии? В каких направлениях они сменяют друг друга?</w:t>
      </w:r>
    </w:p>
    <w:p>
      <w:pPr>
        <w:pStyle w:val="Normal"/>
        <w:ind w:left="708" w:hanging="0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Какая природная зона располагается на юге Европы и занимает полуострова Средиземного моря? Этот климат характеризуется относительно большим количеством осадков 9600 – 800 мм) однако у растений выражены приспособления</w:t>
      </w:r>
      <w:r>
        <w:rPr>
          <w:sz w:val="26"/>
          <w:szCs w:val="26"/>
          <w:lang w:val="ru-RU"/>
        </w:rPr>
        <w:t xml:space="preserve"> к недостатку влаги. Чем это объясняется? 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ru-RU"/>
        </w:rPr>
        <w:t>Определите, для какой природной зоны характерно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одится человекообразная обезьяна – орангутанг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оизрастает  бамбук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асположена пустыня Такла-Макан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Почвы – черноземы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Водятся  суслики, тушканчики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Произрастают пихта, кедр, лиственница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Обитает белый медведь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оизрастает саксаул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Обитает леопард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Обитает антилопа джейран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ru-RU"/>
        </w:rPr>
        <w:t>5</w:t>
      </w:r>
      <w:r>
        <w:rPr>
          <w:sz w:val="26"/>
          <w:szCs w:val="26"/>
          <w:lang w:val="ru-RU"/>
        </w:rPr>
        <w:t>. Что такое высотная поясность?</w:t>
      </w:r>
    </w:p>
    <w:p>
      <w:pPr>
        <w:pStyle w:val="Normal"/>
        <w:ind w:left="708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  <w:lang w:val="ru-RU"/>
        </w:rPr>
        <w:t xml:space="preserve">. На каком склоне Гималаев северном или южном будет больше природных зон? Почему? Назовите их. 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ru-RU"/>
        </w:rPr>
        <w:t>V. Изучение новой темы</w:t>
      </w:r>
    </w:p>
    <w:p>
      <w:pPr>
        <w:pStyle w:val="Normal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left="708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Численность населения</w:t>
      </w:r>
      <w:r>
        <w:rPr>
          <w:sz w:val="26"/>
          <w:szCs w:val="26"/>
          <w:lang w:val="ru-RU"/>
        </w:rPr>
        <w:t xml:space="preserve"> Евразии- 4 млрд. чел. = 65%  всего населения ( 3,3 млрд чел. – в Азии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став населения: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циональный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571500" cy="228600"/>
                <wp:effectExtent l="635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pt" to="215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798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98840"/>
                          <a:chOff x="0" y="0"/>
                          <a:chExt cx="6400080" cy="79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136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28600"/>
                            <a:ext cx="1150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оидная ра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"/>
                            <a:ext cx="1487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голоидная ра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2.9pt" coordorigin="0,0" coordsize="10079,1258">
                <v:rect id="shape_0" stroked="f" o:allowincell="f" style="position:absolute;left:0;top:0;width:10078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39,0" to="683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360;width:1811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оидная ра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60;width:2341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голоидная ра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производство населения: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>- первый тип – Страны Европы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>- второй тип – многие азиатские стран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овозрастной состав населения. Анализ половозрастных пирамид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мещение населения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карты атласа  «Плотность населения Евразии»</w:t>
      </w:r>
    </w:p>
    <w:p>
      <w:pPr>
        <w:pStyle w:val="Normal"/>
        <w:ind w:left="360" w:firstLine="34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ие районы Евразии имеют высокую плотность населения, низкую, какие районы незаселенны? Чем это объясняется?</w:t>
      </w:r>
    </w:p>
    <w:p>
      <w:pPr>
        <w:pStyle w:val="Normal"/>
        <w:ind w:left="360" w:firstLine="34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е хозяйства стран определяется уровнем экономического развития. Большинство стран Европы имеет высокий уровень развития. Основа их хозяйства – сфера услуг, в промышленности развиты все отрасли, особенно машиностроение, энергетика, химическая промышленность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ономическое развитие азиатских стан неоднородно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ru-RU"/>
        </w:rPr>
        <w:t>Высокоразвитые – Япония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аны НИС или «азиатские тигры» - РК, Сингапур, Тайвань, Индонезия, Малайзия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фтедобывающие страны Ближнего Востока – Бахрейн, Кувейт, ОАЭ, Оман, Саудовская Аравия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итай, Индия. – выделяются благодаря масштабам своих экономик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грарные страны Центральной и Южной Азии – Непал, Афганистан, Бангладеш, Пакистан и др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Евразии характерна неравномерность в размещении отдельных видов хозяйственной деятельности: обрабатывающая промышленность концентруется  в наиболее развитых странах Европы, основную часть добывающей и тяжелой промышленности производят развивающие страны: Китай, Индия, Иран и др.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д. Отрасль с/х в странах Европы – высокопродуктивное животноводство, растениеводство занимает подчиненное положение, исключение Ю.Европа  (благоприятные условия для растений)  В с/х азиатских стран – растениеводство. </w:t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итическая карта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ru-RU"/>
        </w:rPr>
        <w:t>91 государство. Зависимые территории – Гибралтар.</w:t>
      </w:r>
    </w:p>
    <w:p>
      <w:pPr>
        <w:pStyle w:val="Normal"/>
        <w:ind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личие стран: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форме правления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государственному устройству.</w:t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циально-экономические регионы Евразии:</w:t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1.Европа – Северная, Западная, Восточная, Южная.</w:t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2.Азия – Центральная, Восточная, Ю-В, Южная, Ю-З.</w:t>
      </w:r>
    </w:p>
    <w:p>
      <w:pPr>
        <w:pStyle w:val="Normal"/>
        <w:ind w:left="360" w:hanging="0"/>
        <w:rPr/>
      </w:pPr>
      <w:r>
        <w:rPr>
          <w:sz w:val="26"/>
          <w:szCs w:val="26"/>
          <w:lang w:val="ru-RU"/>
        </w:rPr>
        <w:t>3.Россия</w:t>
      </w:r>
    </w:p>
    <w:p>
      <w:pPr>
        <w:pStyle w:val="Normal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Д/з ____&amp;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328"/>
        </w:tabs>
        <w:ind w:left="5328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27:00Z</dcterms:created>
  <dc:creator>user</dc:creator>
  <dc:description/>
  <dc:language>en-US</dc:language>
  <cp:lastModifiedBy>Billy</cp:lastModifiedBy>
  <cp:lastPrinted>2007-12-01T08:30:00Z</cp:lastPrinted>
  <dcterms:modified xsi:type="dcterms:W3CDTF">2012-11-15T07:25:00Z</dcterms:modified>
  <cp:revision>4</cp:revision>
  <dc:subject/>
  <dc:title>Урок №       Население и особенности хозяйства стран Евразии</dc:title>
</cp:coreProperties>
</file>