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0" w:firstLine="708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лумачальная запі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 заданняў другога этапу абласной алімпіяды вучняў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аў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 беларускай мове і літаратуры (літаратурнаму чытанню)</w:t>
      </w:r>
    </w:p>
    <w:p>
      <w:pPr>
        <w:pStyle w:val="Normal"/>
        <w:jc w:val="center"/>
        <w:rPr/>
      </w:pPr>
      <w:r>
        <w:rPr>
          <w:sz w:val="28"/>
          <w:szCs w:val="28"/>
        </w:rPr>
        <w:t>2016/2017 навучальны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ягласць выканання ўсіх заданняў – 1 гадзіна (60 хвілі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імальная колькасць – </w:t>
      </w:r>
      <w:r>
        <w:rPr>
          <w:sz w:val="28"/>
          <w:szCs w:val="28"/>
          <w:lang w:val="be-BY"/>
        </w:rPr>
        <w:t>50</w:t>
      </w:r>
      <w:r>
        <w:rPr>
          <w:sz w:val="28"/>
          <w:szCs w:val="28"/>
        </w:rPr>
        <w:t xml:space="preserve"> бала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 заданне – 4 балы</w:t>
      </w:r>
      <w:r>
        <w:rPr>
          <w:sz w:val="28"/>
          <w:szCs w:val="28"/>
        </w:rPr>
        <w:t xml:space="preserve"> (па 1 б. за кожнае правільна выпiсанае слов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 заданне – 3 балы </w:t>
      </w:r>
      <w:r>
        <w:rPr>
          <w:sz w:val="28"/>
          <w:szCs w:val="28"/>
        </w:rPr>
        <w:t>(па 0,5 б. за кожнае правільна запiсанае слова ў патрэбны слупок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данне – 9 балаý </w:t>
      </w:r>
      <w:r>
        <w:rPr>
          <w:sz w:val="28"/>
          <w:szCs w:val="28"/>
        </w:rPr>
        <w:t>(8 б. – па 1 б. за правільны пераклад кожнага слова; 1 б. – за правільны запіс усіх слоў у алфавітным парадку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заданне – 9 балаý </w:t>
      </w:r>
      <w:r>
        <w:rPr>
          <w:sz w:val="28"/>
          <w:szCs w:val="28"/>
        </w:rPr>
        <w:t>(6 б. – па 1 б. за кожнае правільна падабранае і запiсанае слова; 3 б. – па 0,5 б. за правільна абазначаны суфікс у кожным дапісаным слов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 заданне – 5 балаý </w:t>
      </w:r>
      <w:r>
        <w:rPr>
          <w:sz w:val="28"/>
          <w:szCs w:val="28"/>
        </w:rPr>
        <w:t>(па 0,5 б. за кожную правільна вызначаную часцiну мовы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заданне – 10 балаý </w:t>
      </w:r>
      <w:r>
        <w:rPr>
          <w:sz w:val="28"/>
          <w:szCs w:val="28"/>
        </w:rPr>
        <w:t>(па 1 б. за кожнае правільна запiсанае слов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 заданне – 10 балаý </w:t>
      </w:r>
      <w:r>
        <w:rPr>
          <w:sz w:val="28"/>
          <w:szCs w:val="28"/>
        </w:rPr>
        <w:t>(па 1 б. за кожную правільна выпiсаную пару: імя і прозішча беларускага пiсьменнiка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>За кожную арфаграфічную памылку здымаецца 0,25 бала. Рашэнне ў кожным канкрэтным выпадку прымае журы прадметнай алімпіяды.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tbl>
      <w:tblPr>
        <w:tblW w:w="9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9"/>
        <w:gridCol w:w="2684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дыст вучэбна-метадычнага аддзе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школьнай i пачатковай адукацыi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ржаýнай установы адукацы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мельскi абласны iнстыт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iцця адукацыi»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А.Ле</w:t>
            </w:r>
            <w:r>
              <w:rPr>
                <w:sz w:val="28"/>
                <w:szCs w:val="28"/>
                <w:lang w:val="be-BY"/>
              </w:rPr>
              <w:t>ў</w:t>
            </w:r>
            <w:r>
              <w:rPr>
                <w:sz w:val="28"/>
                <w:szCs w:val="28"/>
              </w:rPr>
              <w:t>чан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элефоны: 60 73 32, 8 (029) 607 62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Беларуская мова і літаратура (літаратурнае чытанне),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клас, тлумачальная запіска, II этап                                           1 з 1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11:00Z</dcterms:created>
  <dc:creator>SamLab.ws</dc:creator>
  <dc:description/>
  <cp:keywords/>
  <dc:language>en-US</dc:language>
  <cp:lastModifiedBy>User</cp:lastModifiedBy>
  <cp:lastPrinted>2015-04-10T11:27:00Z</cp:lastPrinted>
  <dcterms:modified xsi:type="dcterms:W3CDTF">2017-03-27T08:22:00Z</dcterms:modified>
  <cp:revision>20</cp:revision>
  <dc:subject/>
  <dc:title>Тлумачальная запіска</dc:title>
</cp:coreProperties>
</file>