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e-BY" w:eastAsia="en-US"/>
        </w:rPr>
      </w:pPr>
      <w:r>
        <w:rPr>
          <w:sz w:val="28"/>
          <w:szCs w:val="28"/>
          <w:lang w:val="be-BY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2000</wp:posOffset>
            </wp:positionH>
            <wp:positionV relativeFrom="paragraph">
              <wp:posOffset>-401320</wp:posOffset>
            </wp:positionV>
            <wp:extent cx="2734310" cy="14966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Заданні трэцяга этапу абласной алімпіяды навучэнцаў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класаў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а вучэбных прадметах “Беларуская мова” і “Беларуская літаратура”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2016/2017 навучальны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be-BY"/>
        </w:rPr>
        <w:t xml:space="preserve"> клас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tabs>
          <w:tab w:val="clear" w:pos="708"/>
          <w:tab w:val="left" w:pos="2790" w:leader="none"/>
        </w:tabs>
        <w:ind w:left="-567" w:firstLine="42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Выпішыце словы, затранскрыбіраваныя правільна:</w:t>
      </w:r>
    </w:p>
    <w:p>
      <w:pPr>
        <w:pStyle w:val="Normal"/>
        <w:tabs>
          <w:tab w:val="clear" w:pos="708"/>
          <w:tab w:val="left" w:pos="27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1) Перад хатай – [п’эрат хатай’],</w:t>
      </w:r>
    </w:p>
    <w:p>
      <w:pPr>
        <w:pStyle w:val="Normal"/>
        <w:tabs>
          <w:tab w:val="clear" w:pos="708"/>
          <w:tab w:val="left" w:pos="2790" w:leader="none"/>
        </w:tabs>
        <w:ind w:left="-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2) падлеткі – [патл’тк’і],</w:t>
      </w:r>
    </w:p>
    <w:p>
      <w:pPr>
        <w:pStyle w:val="Normal"/>
        <w:tabs>
          <w:tab w:val="clear" w:pos="708"/>
          <w:tab w:val="left" w:pos="2790" w:leader="none"/>
        </w:tabs>
        <w:ind w:left="-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3) распісаць –[рас’п’ісац’],</w:t>
      </w:r>
    </w:p>
    <w:p>
      <w:pPr>
        <w:pStyle w:val="Normal"/>
        <w:tabs>
          <w:tab w:val="clear" w:pos="708"/>
          <w:tab w:val="left" w:pos="2790" w:leader="none"/>
        </w:tabs>
        <w:ind w:left="-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4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e-BY"/>
        </w:rPr>
        <w:t>дэзынфармацыя – [дэсынфармацйа],</w:t>
      </w:r>
    </w:p>
    <w:p>
      <w:pPr>
        <w:pStyle w:val="Normal"/>
        <w:tabs>
          <w:tab w:val="clear" w:pos="708"/>
          <w:tab w:val="left" w:pos="2790" w:leader="none"/>
        </w:tabs>
        <w:ind w:left="-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 xml:space="preserve">5) кліент – [к’л’ійэнт], </w:t>
      </w:r>
    </w:p>
    <w:p>
      <w:pPr>
        <w:pStyle w:val="Normal"/>
        <w:tabs>
          <w:tab w:val="clear" w:pos="708"/>
          <w:tab w:val="left" w:pos="2790" w:leader="none"/>
        </w:tabs>
        <w:ind w:left="-142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e-BY"/>
        </w:rPr>
        <w:t xml:space="preserve"> адцадзіць – [аццадз’іц’].</w:t>
      </w:r>
    </w:p>
    <w:p>
      <w:pPr>
        <w:pStyle w:val="Normal"/>
        <w:tabs>
          <w:tab w:val="clear" w:pos="708"/>
          <w:tab w:val="left" w:pos="2790" w:leader="none"/>
        </w:tabs>
        <w:ind w:left="-567" w:firstLine="42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2790" w:leader="none"/>
        </w:tabs>
        <w:ind w:left="-567" w:firstLine="42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 Перакладзіце словы з рускай мовы на беларускую:</w:t>
      </w:r>
    </w:p>
    <w:p>
      <w:pPr>
        <w:pStyle w:val="Normal"/>
        <w:tabs>
          <w:tab w:val="clear" w:pos="708"/>
          <w:tab w:val="left" w:pos="2790" w:leader="none"/>
        </w:tabs>
        <w:ind w:left="-567" w:firstLine="426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абочка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басня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брусника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влага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гроза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журнал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клюв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луч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обида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пальто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Пасха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Рождество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left="-567" w:firstLine="42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567" w:firstLine="426"/>
        <w:rPr/>
      </w:pPr>
      <w:r>
        <w:rPr>
          <w:b/>
          <w:sz w:val="28"/>
          <w:szCs w:val="28"/>
          <w:lang w:val="be-BY"/>
        </w:rPr>
        <w:t xml:space="preserve">3. Ад назоўнікаў пры дапамозе суфікса -ск- утварыце прыметнікі: </w:t>
      </w:r>
    </w:p>
    <w:p>
      <w:pPr>
        <w:pStyle w:val="Normal"/>
        <w:ind w:left="-567" w:firstLine="127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нада → …;</w:t>
        <w:tab/>
        <w:t>турыст → …; брат → …; чытач → …; ткач → …; мастак → …; таварыш →  …; француз → …; Нясвіж → …; сусед → … .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ind w:left="-567" w:firstLine="425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4. Запішыце лічэбнікі словамі, паставіўшы ў той форме, якой патрабуе назоўнік: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325 турыстамі, 3 чытачамі, 899 гледачамі, 260 выпускнікамі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5. Вызначце род назоўнікаў. Да назоўнікаў падбярыце прыметнікі, запішыце словазлучэнні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Жаль, медаль, раяль, сабака, Баку, салямі, кенгуру, цюль, гусь, капыт, кураня.</w:t>
      </w:r>
    </w:p>
    <w:p>
      <w:pPr>
        <w:pStyle w:val="Normal"/>
        <w:ind w:left="-426" w:firstLine="426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6. Замяніце фразеалагізмы адпаведнымі па сэнсе словамі:</w:t>
      </w:r>
    </w:p>
    <w:p>
      <w:pPr>
        <w:pStyle w:val="Normal"/>
        <w:ind w:left="-426" w:firstLine="42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ехаць са смеху – …; плячо ў плячо – …; язык прыкусіць – …; да твару –…; біць паклоны – …; галаву скласці – …; пусціць слязу – …; трымаць вуха востра – …; майстар на ўсе рукі – …; быць на сёмым небе – …; пускаць туман у вочы – …; на руках насіць – … .</w:t>
      </w:r>
      <w:r>
        <w:br w:type="page"/>
      </w:r>
    </w:p>
    <w:p>
      <w:pPr>
        <w:pStyle w:val="Normal"/>
        <w:ind w:left="-426" w:firstLine="426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7. Запішыце тэкст, устаўляючы прапушчаныя літары і знакі прыпынку:</w:t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я праўд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be-BY"/>
        </w:rPr>
        <w:t xml:space="preserve">      </w:t>
      </w:r>
      <w:r>
        <w:rPr>
          <w:sz w:val="28"/>
          <w:szCs w:val="28"/>
          <w:lang w:val="be-BY"/>
        </w:rPr>
        <w:t>Дубы шумелі аголенымі лапамі. Гэтым шумам – гулам спатыкалі яны кожную вясну. Была ў гэтым шуме радасць адноўленага жы..я але чулася ў ім калі-нікалі і нейкая глухая, затоеная трывога. Толькі ж гэтая трывога не пакідала гл..бокага след.. на твары магутных дубоў. Кожны новы дзень вясны кожны погляд сонца дадавалі столькі дабраты столькі хараства што не хацелася і ў думках трымаць гэту н..ясную трывогу. Патыха..е цёплага веснавога ветрык.. ў маладзенькіх дубовых лісточках яго вясёлая гутарка з імі рабіла дубы нават ..часлівымі (Я.Колас).</w:t>
      </w:r>
    </w:p>
    <w:p>
      <w:pPr>
        <w:pStyle w:val="Normal"/>
        <w:ind w:firstLine="426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 xml:space="preserve">8. Выпішыце  з прыведзенага пераліку назвы твораў Якуба Коласа: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”Жывая вада”.</w:t>
      </w:r>
    </w:p>
    <w:p>
      <w:pPr>
        <w:pStyle w:val="Normal"/>
        <w:ind w:left="-426" w:firstLine="42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”Ад роду – да народу”.</w:t>
      </w:r>
    </w:p>
    <w:p>
      <w:pPr>
        <w:pStyle w:val="Normal"/>
        <w:ind w:left="-426" w:firstLine="42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”У старых дубах”.</w:t>
      </w:r>
    </w:p>
    <w:p>
      <w:pPr>
        <w:pStyle w:val="Normal"/>
        <w:ind w:left="-426" w:firstLine="426"/>
        <w:rPr/>
      </w:pPr>
      <w:r>
        <w:rPr>
          <w:sz w:val="28"/>
          <w:szCs w:val="28"/>
          <w:lang w:val="be-BY"/>
        </w:rPr>
        <w:t>4. ”Воблакі”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9. Замест пропускаў дапішыце словы, якіх не хапае ў вершы. Назавіце аўтара і назву твора: </w:t>
      </w:r>
    </w:p>
    <w:p>
      <w:pPr>
        <w:pStyle w:val="Normal"/>
        <w:ind w:left="-426" w:firstLine="42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б любіць Беларусь нашу ____________</w:t>
      </w:r>
    </w:p>
    <w:p>
      <w:pPr>
        <w:pStyle w:val="Normal"/>
        <w:ind w:left="-426" w:firstLine="42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эба ў ___________________ краях пабываць.</w:t>
      </w:r>
    </w:p>
    <w:p>
      <w:pPr>
        <w:pStyle w:val="Normal"/>
        <w:ind w:left="-426" w:firstLine="426"/>
        <w:rPr/>
      </w:pPr>
      <w:r>
        <w:rPr>
          <w:sz w:val="28"/>
          <w:szCs w:val="28"/>
          <w:lang w:val="be-BY"/>
        </w:rPr>
        <w:t xml:space="preserve">Разумею цяпер, чаму з ______________ </w:t>
      </w:r>
    </w:p>
    <w:p>
      <w:pPr>
        <w:pStyle w:val="Normal"/>
        <w:ind w:left="-426" w:firstLine="426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Жураўлі на _____________ ляцяць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426" w:firstLine="426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10. Акажыце на пытанне:</w:t>
      </w:r>
    </w:p>
    <w:p>
      <w:pPr>
        <w:pStyle w:val="Normal"/>
        <w:ind w:left="-426" w:firstLine="426"/>
        <w:rPr/>
      </w:pPr>
      <w:r>
        <w:rPr>
          <w:sz w:val="28"/>
          <w:szCs w:val="28"/>
          <w:lang w:val="be-BY"/>
        </w:rPr>
        <w:t>1. Як называецца самы напружаны момант у творы?</w:t>
      </w:r>
    </w:p>
    <w:sectPr>
      <w:footerReference w:type="default" r:id="rId3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Б</w:t>
    </w:r>
    <w:r>
      <w:rPr>
        <w:lang w:val="be-BY"/>
      </w:rPr>
      <w:t xml:space="preserve">еларуская мова і літаратура. Заданні. 6 клас. </w:t>
      <w:tab/>
      <w:t xml:space="preserve">С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з 2</w: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43:00Z</dcterms:created>
  <dc:creator>Admin</dc:creator>
  <dc:description/>
  <cp:keywords/>
  <dc:language>en-US</dc:language>
  <cp:lastModifiedBy>User</cp:lastModifiedBy>
  <dcterms:modified xsi:type="dcterms:W3CDTF">2017-05-17T09:20:00Z</dcterms:modified>
  <cp:revision>19</cp:revision>
  <dc:subject/>
  <dc:title>КОМПЛЕКСНАЯ РАБОТА ПА БЕЛАРУСКАЙ МОВЕ</dc:title>
</cp:coreProperties>
</file>