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6590</wp:posOffset>
            </wp:positionH>
            <wp:positionV relativeFrom="paragraph">
              <wp:posOffset>-391795</wp:posOffset>
            </wp:positionV>
            <wp:extent cx="2734310" cy="14966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Заданні трэцяга этапу абласной алімпіяды навучэнцаў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класаў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а вучэбных прадметах “Беларуская мова” і “Беларуская літаратура”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2016/2017 навучальны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e-BY"/>
        </w:rPr>
        <w:t xml:space="preserve"> клас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Запішыце словы літарамі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[каз’ба], [дошч], [пытай’эс’с’а], [л’іджба], [с’в’атло], [дз’в’эры], [мас’], [спов’эц’], [рашчасац’]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Перакладзіце на беларускую мову назвы яг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Черника, земляника, клубника, голубика, ежевика, клюква, брусника, крыжовник, смородина, морошка.</w:t>
      </w:r>
    </w:p>
    <w:p>
      <w:pPr>
        <w:pStyle w:val="Normal"/>
        <w:ind w:firstLine="708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 Узнавіце фразеалагізмы, дапісаўшы іх канцавыя кампаненты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Як кот …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куды вочы …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хоць касою …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) з мухамі ў …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) востры на 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Размяркуйце прапанаваныя прыклады ў табліцу згодна назве сінтаксічных адзінак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Гасцінныя людзі жывуць у Беларусі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Снег шчыльна ўкрывае сонную зямлю белым пакрывалам, але лес жыве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Паляна каля возера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Сонца свеціць, ды не грэ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інтаксічная адзін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клад</w:t>
            </w:r>
          </w:p>
        </w:tc>
      </w:tr>
      <w:tr>
        <w:trPr>
          <w:trHeight w:val="3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кладаны ска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сты развіты ска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сты неразвіты ска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овазлучэнн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5. Размясціце сказы так, каб атрымаўся тэкст. Запішыце тэкст, устаўляючы прапушчаныя літары: 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онейка несла ўсім св…тло і ц…плыню, а Салавейка – добры настрой і радасць ад кожнага дня. Кожную раніцу ён будзіў жыхароў га… сваім цудоўным спевам, і Сонейка ўзыходзіла з радаснай усмешкай, назіраючы, як разам з яго сп…вам абуджаецца ўсё жывое. У вялікім з…лёным гаі жыў п…вун  Салавейка (Н. Кісялёва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6. Устаўце, дзе трэба, прапушчаныя літа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Ц..нтр, с..лянін, здароў..е, мала..ьба, с..мех, п..еса, ..кіян, ж..луд, к..фір, Юпіт..р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7. У рэдакцыю газеты прыйшло пісьмо з зашыфраванымі словамі. Вы павінны расшыфраваць іх, падкрэсліць лішняе:</w:t>
      </w:r>
    </w:p>
    <w:p>
      <w:pPr>
        <w:pStyle w:val="Normal"/>
        <w:rPr/>
      </w:pPr>
      <w:r>
        <w:rPr>
          <w:sz w:val="28"/>
          <w:szCs w:val="28"/>
          <w:lang w:val="be-BY"/>
        </w:rPr>
        <w:t>1. Смаал, лаакмо, ясаамнт, йлеа.</w:t>
      </w:r>
    </w:p>
    <w:p>
      <w:pPr>
        <w:pStyle w:val="Normal"/>
        <w:rPr/>
      </w:pPr>
      <w:r>
        <w:rPr>
          <w:sz w:val="28"/>
          <w:szCs w:val="28"/>
          <w:lang w:val="be-BY"/>
        </w:rPr>
        <w:t>2. Аашш, нчуаыкг, жацкес, іьмтаагсрл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3. Бяыянл, шіянв, оуграк, шураг. 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8. Запоўніце пропускі ў выказванні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пітэт - ___________________  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якое вобразна характарызуе ________________,  ____________________,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 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9. Да назвы твора, пазначанага ў табліцы, запішыце аўтара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Якуб Колас; 2. Андрэй Федарэнка; 3. Георгій Марчук; 4. Уладзімір Караткевіч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ва 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ўт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Чужое багацце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Нямоглы бацька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Крыніца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“</w:t>
            </w:r>
            <w:r>
              <w:rPr>
                <w:sz w:val="28"/>
                <w:szCs w:val="28"/>
                <w:lang w:val="be-BY"/>
              </w:rPr>
              <w:t>Падслуханая казка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0. Пададзены прозвішчы беларускіх пісьменнікаў. Запішыце іх імёны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________________ Танк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________________Багдановіч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_______________ Купал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________________ Лынькоў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________________ Броўк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be-BY"/>
      </w:rPr>
      <w:t xml:space="preserve">Беларуская мова і літаратура. Заданні. 5 клас. </w:t>
      <w:tab/>
      <w:t xml:space="preserve">С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be-BY"/>
      </w:rPr>
      <w:t xml:space="preserve"> з 2</w:t>
    </w:r>
  </w:p>
  <w:p>
    <w:pPr>
      <w:pStyle w:val="Footer"/>
      <w:jc w:val="right"/>
      <w:rPr>
        <w:lang w:val="be-BY"/>
      </w:rPr>
    </w:pPr>
    <w:r>
      <w:rPr>
        <w:lang w:val="be-BY"/>
      </w:rPr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7:00Z</dcterms:created>
  <dc:creator>Admin</dc:creator>
  <dc:description/>
  <cp:keywords/>
  <dc:language>en-US</dc:language>
  <cp:lastModifiedBy>User</cp:lastModifiedBy>
  <cp:lastPrinted>2017-04-03T11:01:00Z</cp:lastPrinted>
  <dcterms:modified xsi:type="dcterms:W3CDTF">2017-05-17T09:19:00Z</dcterms:modified>
  <cp:revision>24</cp:revision>
  <dc:subject/>
  <dc:title>КОМПЛЕКСНАЯ РАБОТА ПА БЕЛАРУСКАЙ МОВЕ</dc:title>
</cp:coreProperties>
</file>