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firstLine="708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лумачальная запі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а заданняў трэцяга этапу абласной алімпіяды вучняў IV-IX класаў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 вучэбных прадметах «Беларуская мова» і «Беларуская літаратура» 2016/2017 навучальны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 кл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ягласць выканання ўсіх заданняў – 1 гадзіна (60 хвілі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імальная колькасць – </w:t>
      </w:r>
      <w:r>
        <w:rPr>
          <w:sz w:val="28"/>
          <w:szCs w:val="28"/>
          <w:lang w:val="be-BY"/>
        </w:rPr>
        <w:t>53</w:t>
      </w:r>
      <w:r>
        <w:rPr>
          <w:sz w:val="28"/>
          <w:szCs w:val="28"/>
        </w:rPr>
        <w:t xml:space="preserve"> б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заданне – 10 балаў </w:t>
      </w:r>
      <w:r>
        <w:rPr>
          <w:sz w:val="28"/>
          <w:szCs w:val="28"/>
        </w:rPr>
        <w:t>(7 б. – па 1 б. за кожную правільна запісаную назву дня тыдня; 3 б. – па 1 б. за правільна падкрэсленае слов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данне – 7 балаў </w:t>
      </w:r>
      <w:r>
        <w:rPr>
          <w:sz w:val="28"/>
          <w:szCs w:val="28"/>
        </w:rPr>
        <w:t>(па 1 б. за кожны правільна запiсаны антонiм з той жа колькасцю літар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данне – 9 балаў </w:t>
      </w:r>
      <w:r>
        <w:rPr>
          <w:sz w:val="28"/>
          <w:szCs w:val="28"/>
        </w:rPr>
        <w:t>(6 б. – па 1 б. за кожнае правільна запiсанае слова; 3 б. – па 0,5 б. за кожны правільна вызначаны склон назоўнiк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 заданне – 6 балаў </w:t>
      </w:r>
      <w:r>
        <w:rPr>
          <w:sz w:val="28"/>
          <w:szCs w:val="28"/>
        </w:rPr>
        <w:t>(3 б. – па 1 б. за правільна запiсанае поўнае імя;     3 б. – па 1 б. за правільна запiсанае імя па бацьк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 заданне – 5 балаў </w:t>
      </w:r>
      <w:r>
        <w:rPr>
          <w:sz w:val="28"/>
          <w:szCs w:val="28"/>
        </w:rPr>
        <w:t>(па 0,5 б. за кожнае правільна запiсанае слова         ў групе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6 заданне – 6 балаў </w:t>
      </w:r>
      <w:r>
        <w:rPr>
          <w:sz w:val="28"/>
          <w:szCs w:val="28"/>
        </w:rPr>
        <w:t>(па 2 б. за кожны правільна выпiсаны ланцужок, у якім да слова правільна падабраны фразеалагізм-сінонім і фразеалагiзм-антонім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 заданне – 10 балаў </w:t>
      </w:r>
      <w:r>
        <w:rPr>
          <w:sz w:val="28"/>
          <w:szCs w:val="28"/>
        </w:rPr>
        <w:t>(па 1 б. за кожную правільна выпiсаную пару: імя і прозішча беларускага пiсьменнi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кожную арфаграфічную памылку здымаецца 0,25 бала. Рашэнне ў кожным канкрэтным выпадку прымае журы прадметнай алімпіяды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2684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дыст вучэбна-метадычнага аддзел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кольнай i пачатковай адукацыi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зяржаўнай установы адукацы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мельскi абласны iнстыт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iцця адукацыi»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А. Леўчан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элефоны: 60 73 32, 8 (029) 607 62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Беларуская мова і беларуская літаратура, 4 клас</w:t>
      </w:r>
      <w:r>
        <w:rPr>
          <w:sz w:val="18"/>
          <w:szCs w:val="18"/>
          <w:lang w:val="be-BY"/>
        </w:rPr>
        <w:t>,</w:t>
      </w:r>
      <w:r>
        <w:rPr>
          <w:sz w:val="18"/>
          <w:szCs w:val="18"/>
        </w:rPr>
        <w:t xml:space="preserve"> тлумачальная запіска, III этап                                                                 1 з 1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11:00Z</dcterms:created>
  <dc:creator>SamLab.ws</dc:creator>
  <dc:description/>
  <cp:keywords/>
  <dc:language>en-US</dc:language>
  <cp:lastModifiedBy>Татьяна</cp:lastModifiedBy>
  <cp:lastPrinted>2017-04-11T09:09:00Z</cp:lastPrinted>
  <dcterms:modified xsi:type="dcterms:W3CDTF">2017-04-11T05:53:00Z</dcterms:modified>
  <cp:revision>25</cp:revision>
  <dc:subject/>
  <dc:title>Тлумачальная запіска</dc:title>
</cp:coreProperties>
</file>