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15005</wp:posOffset>
            </wp:positionH>
            <wp:positionV relativeFrom="paragraph">
              <wp:posOffset>-121285</wp:posOffset>
            </wp:positionV>
            <wp:extent cx="2938145" cy="1487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Задания второго этапа областной олимпиады учащихс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IX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класс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по учебному предмету «Английский язык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2016/2017 учебный год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V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класс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>Максимальное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>количество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  <w:t xml:space="preserve"> - 40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>баллов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 xml:space="preserve">Part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. Read the text about Sydney, a city in Australia, and do the following tasks (11 points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Task 1. Put the parts of sentences from the list (A-E) in their best places (1-5) in the text (5 points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sailing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рус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порт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a harbour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ван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 xml:space="preserve">a ferry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аром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clubs and bars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international hotels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fast trains and slow buses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spring and autum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a lot of seafood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Sydney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has everything you want in a city. It’s beautiful, it has old and new buildings, there are fantastic beaches, and the food is delicious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The best times to visit Sydney are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(1)__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____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 In summer it is very hot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Sydney has the famous Bondi Beach. People go swimming, surfing, windsurfing, and *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sailing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For night-life, there are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(2)__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 xml:space="preserve">____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in Oxford Street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There are cheap hotels in King’s Cross. A room is about $50 a night. There are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(3)__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 xml:space="preserve">____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in the centre. Here a room is about $150 a night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There are restaurants from every country – Italian, Turkish, Lebanese, Japanese, Thai, Chinese, and Vietnamese. Australians eat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(4)__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____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– it’s very fresh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Sydney has theatres and cinemas, and of course, the Opera House. The best shops are in Pitt Street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Go to the *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harbour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. There are beaches, walks, parks, and cafés and, of course, the wonderful bridge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There are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(5)__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ru-RU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____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 The best way to see Sydney is by *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ferry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10"/>
          <w:szCs w:val="10"/>
          <w:lang w:val="en-US"/>
        </w:rPr>
      </w:pPr>
      <w:r>
        <w:rPr>
          <w:rFonts w:cs="Times New Roman" w:ascii="Times New Roman" w:hAnsi="Times New Roman"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Task 2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Give the synonyms from the text (3 points)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well-known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 xml:space="preserve"> -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_________________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amazing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 xml:space="preserve"> -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_________________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tasty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 xml:space="preserve"> -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_________________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Task 3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Give the antonyms (=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words with the opposite meaning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) from the text (3 points)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 xml:space="preserve">ugly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-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_________________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expensiv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 xml:space="preserve"> -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_________________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worst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 xml:space="preserve"> -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 xml:space="preserve">Part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. Lexical-Grammar Tes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en-US" w:eastAsia="ru-RU"/>
        </w:rPr>
        <w:t>I. Use the correct tense-forms of the verbs in brackets (4 points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ar-SA"/>
        </w:rPr>
        <w:t xml:space="preserve">1. She (never to read) __________________________this magazine. 2. Mr. Brown (to go) ________________________ to the swimming-pool next week. 3. They (to buy) __________________________ a new good book the day before yesterday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4. Listen!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Somebody (to play) __________________________the pian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0"/>
          <w:szCs w:val="10"/>
          <w:highlight w:val="yellow"/>
          <w:lang w:val="en-US" w:eastAsia="ar-SA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highlight w:val="yellow"/>
          <w:lang w:val="en-US"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 xml:space="preserve">II. Put the nouns in brackets in the plural form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(5 points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n that strange picture by an unknown painter I could see two strange (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en-US"/>
        </w:rPr>
        <w:t>person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)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____________. For sure they were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en-US"/>
        </w:rPr>
        <w:t>thief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____________ and they were stealing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five (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en-US"/>
        </w:rPr>
        <w:t>photo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en-US"/>
        </w:rPr>
        <w:t>______________ and three golden statues of beautiful 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sheep</w:t>
      </w:r>
      <w:r>
        <w:rPr>
          <w:rFonts w:cs="Times New Roman" w:ascii="Times New Roman" w:hAnsi="Times New Roman"/>
          <w:sz w:val="26"/>
          <w:szCs w:val="26"/>
          <w:lang w:val="en-US"/>
        </w:rPr>
        <w:t>) ____________ from the two 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safe</w:t>
      </w:r>
      <w:r>
        <w:rPr>
          <w:rFonts w:cs="Times New Roman" w:ascii="Times New Roman" w:hAnsi="Times New Roman"/>
          <w:sz w:val="26"/>
          <w:szCs w:val="26"/>
          <w:lang w:val="en-US"/>
        </w:rPr>
        <w:t>) 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GB" w:eastAsia="ru-RU"/>
        </w:rPr>
        <w:t xml:space="preserve">III. Fill in the correct prepositions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where necessary (-)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(4 points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: Excuse me, do you know where the Greens live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B: Yes, they live _________ a very beautiful cottag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: But how can I get there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B: You can get to their cottage if you turn _________ right _________ the traffic lights and go _________ ahead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0"/>
          <w:szCs w:val="10"/>
          <w:highlight w:val="yellow"/>
          <w:lang w:val="en-US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highlight w:val="yellow"/>
          <w:lang w:val="en-US"/>
        </w:rPr>
      </w:r>
    </w:p>
    <w:p>
      <w:pPr>
        <w:pStyle w:val="Style17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en-US"/>
        </w:rPr>
        <w:t xml:space="preserve">IV.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GB" w:eastAsia="ru-RU"/>
        </w:rPr>
        <w:t xml:space="preserve">Fill in one of the following words - “why”, “what”, “which”, “who”, “how often”, “where”, “when”, “how” – in each gap </w:t>
      </w:r>
      <w:r>
        <w:rPr>
          <w:rFonts w:eastAsia="Calibri" w:cs="Times New Roman" w:ascii="Times New Roman" w:hAnsi="Times New Roman"/>
          <w:b/>
          <w:sz w:val="26"/>
          <w:szCs w:val="26"/>
          <w:lang w:val="en-US" w:eastAsia="en-US"/>
        </w:rPr>
        <w:t>(8 points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Inspector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инспектор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олици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): Will you answer some questions, pleas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Suspect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(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одозреваемый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): (1) ___________ do you want to kno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Inspector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 (2) ___________ were you at 10 o’clock last nigh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Suspect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 I was at the cinem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Inspector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 (3) ___________ cinema were you a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Suspect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 “The Embassy” in Temple Stree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Inspector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 And (4) ___________ was the film that you saw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Suspect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 I can’t remember what it was called, I’m afraid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Inspector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 (5) ___________ did you go there with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Suspect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 No one. I went on my ow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Inspector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 (6) ___________ do you go to the cinema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Suspect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 Not very often. I prefer the theat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Inspector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 So (7) ___________ did you decide to go yesterday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Suspect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 It was a film I’ve always wanted to s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Inspector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: Then, (8) ___________ can’t you remember what it was call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0"/>
          <w:szCs w:val="10"/>
          <w:highlight w:val="yellow"/>
          <w:lang w:val="en-US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highlight w:val="yellow"/>
          <w:lang w:val="en-US"/>
        </w:rPr>
      </w:r>
    </w:p>
    <w:p>
      <w:pPr>
        <w:pStyle w:val="Style17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. Fill in articles where necessary (a, an, the, -)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(5 points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1. ________ St. Paul’s Cathedral is very big and beautifu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2. Where is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________ post-offic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3. ________ most beautiful place I know is Ven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4. ________ elephant is ________ big anim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. Put the words in the correct order to make sentences (1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point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our / in / morning / the / teeth / we / the / should / in / brush / and / evening /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VII. </w:t>
      </w:r>
      <w:r>
        <w:rPr>
          <w:rFonts w:eastAsia="Calibri" w:cs="Times New Roman" w:ascii="Times New Roman" w:hAnsi="Times New Roman"/>
          <w:b/>
          <w:sz w:val="26"/>
          <w:szCs w:val="26"/>
          <w:lang w:val="en-US" w:eastAsia="en-US"/>
        </w:rPr>
        <w:t>Put questions to the following sentences</w:t>
      </w:r>
      <w:r>
        <w:rPr>
          <w:rFonts w:eastAsia="Century Schoolbook" w:cs="Times New Roman" w:ascii="Times New Roman" w:hAnsi="Times New Roman"/>
          <w:b/>
          <w:i/>
          <w:sz w:val="26"/>
          <w:szCs w:val="26"/>
          <w:lang w:val="en-US" w:eastAsia="en-US"/>
        </w:rPr>
        <w:t xml:space="preserve"> </w:t>
      </w:r>
      <w:r>
        <w:rPr>
          <w:rFonts w:eastAsia="Century Schoolbook" w:cs="Times New Roman" w:ascii="Times New Roman" w:hAnsi="Times New Roman"/>
          <w:b/>
          <w:sz w:val="26"/>
          <w:szCs w:val="26"/>
          <w:lang w:val="en-US" w:eastAsia="en-US"/>
        </w:rPr>
        <w:t>(2 points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t>Kate must go and see the doctor immediately! (General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There is some soup in the saucepan.</w:t>
      </w: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t xml:space="preserve"> (Special, </w:t>
      </w:r>
      <w:r>
        <w:rPr>
          <w:rFonts w:eastAsia="Calibri" w:cs="Times New Roman" w:ascii="Times New Roman" w:hAnsi="Times New Roman"/>
          <w:i/>
          <w:sz w:val="26"/>
          <w:szCs w:val="26"/>
          <w:lang w:val="en-US" w:eastAsia="en-US"/>
        </w:rPr>
        <w:t>What</w:t>
      </w: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t>?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t>__________________________________________________________________________</w:t>
      </w:r>
    </w:p>
    <w:sectPr>
      <w:footerReference w:type="default" r:id="rId3"/>
      <w:type w:val="nextPage"/>
      <w:pgSz w:w="11906" w:h="16838"/>
      <w:pgMar w:left="1701" w:right="567" w:gutter="0" w:header="0" w:top="709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Английский язык. Задания. </w:t>
    </w:r>
    <w:r>
      <w:rPr>
        <w:rFonts w:cs="Times New Roman" w:ascii="Times New Roman" w:hAnsi="Times New Roman"/>
        <w:sz w:val="24"/>
        <w:szCs w:val="24"/>
        <w:lang w:val="en-US"/>
      </w:rPr>
      <w:t>V</w:t>
    </w:r>
    <w:r>
      <w:rPr>
        <w:rFonts w:cs="Times New Roman" w:ascii="Times New Roman" w:hAnsi="Times New Roman"/>
        <w:sz w:val="24"/>
        <w:szCs w:val="24"/>
      </w:rPr>
      <w:t xml:space="preserve"> класс. </w:t>
      <w:tab/>
      <w:tab/>
      <w:t xml:space="preserve">С.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из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u w:val="no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  <w:u w:val="none"/>
      <w:lang w:val="en-U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u w:val="no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u w:val="none"/>
      <w:lang w:val="en-US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u w:val="no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  <w:u w:val="no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4"/>
      <w:u w:val="non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Bodytext2">
    <w:name w:val="Body text (2)_"/>
    <w:qFormat/>
    <w:rPr>
      <w:rFonts w:ascii="Century Schoolbook" w:hAnsi="Century Schoolbook" w:eastAsia="Century Schoolbook" w:cs="Century Schoolbook"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2"/>
      <w:szCs w:val="22"/>
      <w:lang w:eastAsia="zh-CN"/>
    </w:rPr>
  </w:style>
  <w:style w:type="character" w:styleId="Style16">
    <w:name w:val="Нижний колонтитул Знак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360"/>
    </w:pPr>
    <w:rPr>
      <w:rFonts w:ascii="Century Schoolbook" w:hAnsi="Century Schoolbook" w:eastAsia="Century Schoolbook" w:cs="Century Schoolbook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57:00Z</dcterms:created>
  <dc:creator>Li</dc:creator>
  <dc:description/>
  <cp:keywords/>
  <dc:language>en-US</dc:language>
  <cp:lastModifiedBy>User</cp:lastModifiedBy>
  <cp:lastPrinted>2017-03-07T00:19:00Z</cp:lastPrinted>
  <dcterms:modified xsi:type="dcterms:W3CDTF">2017-04-11T07:43:00Z</dcterms:modified>
  <cp:revision>48</cp:revision>
  <dc:subject/>
  <dc:title/>
</cp:coreProperties>
</file>