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ОЕ ИССЛЕДОВА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ВЕТЫ И КОММЕНТАРИИ К ЗАДАНИЯМ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максимальная оценка – 15 баллов)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берите и обведите правильные ответ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) 27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;                         в) 9053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905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б) 586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59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;                    г) 9035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>904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За каждый правильный ответ – по 1 баллу, итого 4 б</w:t>
      </w:r>
      <w:r>
        <w:rPr>
          <w:rFonts w:cs="Arial" w:ascii="Arial" w:hAnsi="Arial"/>
          <w:sz w:val="28"/>
          <w:szCs w:val="28"/>
          <w:u w:val="single"/>
          <w:lang w:val="be-BY"/>
        </w:rPr>
        <w:t>алла</w:t>
      </w:r>
      <w:r>
        <w:rPr>
          <w:rFonts w:cs="Arial" w:ascii="Arial" w:hAnsi="Arial"/>
          <w:sz w:val="28"/>
          <w:szCs w:val="28"/>
          <w:u w:val="single"/>
        </w:rPr>
        <w:t xml:space="preserve"> – за зада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уя правило Пеппи, выполните «превращение» чисе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) 814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81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 xml:space="preserve">;                                                     в)2459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246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б) 775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78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;                                                     г) 4516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452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За каждый правильный ответ – по 1 баллу, итого 4 б</w:t>
      </w:r>
      <w:r>
        <w:rPr>
          <w:rFonts w:cs="Arial" w:ascii="Arial" w:hAnsi="Arial"/>
          <w:sz w:val="28"/>
          <w:szCs w:val="28"/>
          <w:u w:val="single"/>
          <w:lang w:val="be-BY"/>
        </w:rPr>
        <w:t>алла</w:t>
      </w:r>
      <w:r>
        <w:rPr>
          <w:rFonts w:cs="Arial" w:ascii="Arial" w:hAnsi="Arial"/>
          <w:sz w:val="28"/>
          <w:szCs w:val="28"/>
          <w:u w:val="single"/>
        </w:rPr>
        <w:t xml:space="preserve"> – за задание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3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ставьте пропущенные цифры вместо точе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) 13 (от 5 до 9)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14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;                            в) 507 (от 1 до 4)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507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б) 13 (от 1 до 4)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13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 xml:space="preserve">;                             г) 923 (от 5 до 9)…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>924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8"/>
          <w:szCs w:val="28"/>
        </w:rPr>
        <w:t>На месте точек может быть одна любая из цифр, записанных в скобках.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8"/>
          <w:szCs w:val="28"/>
        </w:rPr>
        <w:t>Если записана цифра 0  - ответ не засчитывается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За каждый правильный ответ – по 1 баллу, итого 4 б</w:t>
      </w:r>
      <w:r>
        <w:rPr>
          <w:rFonts w:cs="Arial" w:ascii="Arial" w:hAnsi="Arial"/>
          <w:sz w:val="28"/>
          <w:szCs w:val="28"/>
          <w:u w:val="single"/>
          <w:lang w:val="be-BY"/>
        </w:rPr>
        <w:t>алла</w:t>
      </w:r>
      <w:r>
        <w:rPr>
          <w:rFonts w:cs="Arial" w:ascii="Arial" w:hAnsi="Arial"/>
          <w:sz w:val="28"/>
          <w:szCs w:val="28"/>
          <w:u w:val="single"/>
        </w:rPr>
        <w:t xml:space="preserve"> – за задание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4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Запишите два любых пятизначных числа так, чтобы они заканчивались  разными цифрами. Используя правило Пеппи, «превратите» их                   в квадратные или треугольные числа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Если число заканчивается цифрами от 1 до 4, то оно будет квадратным, а цифра перед квадратом должна быть такая же, 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ак и в исходном числе;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8"/>
          <w:szCs w:val="28"/>
        </w:rPr>
        <w:t xml:space="preserve">Если число заканчивается цифрами от 5 до 9, то оно будет треугольным, а цифра перед треугольником должна быть 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8"/>
          <w:szCs w:val="28"/>
        </w:rPr>
        <w:t xml:space="preserve">на 1 больше, чем в исходном числе. 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Если последней записана цифра 0 (написано круглое число)  - 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твет не засчитывается.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Если записано не пятизначное число, а округление выполнено правильно, то каждое число оценивается в 1 балл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За каждый правильный ответ – по 1,5 балла, итого 3 балла – за задание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4:38:00Z</dcterms:created>
  <dc:creator>User</dc:creator>
  <dc:description/>
  <cp:keywords/>
  <dc:language>en-US</dc:language>
  <cp:lastModifiedBy>Sergeenko</cp:lastModifiedBy>
  <cp:lastPrinted>2016-01-30T19:27:00Z</cp:lastPrinted>
  <dcterms:modified xsi:type="dcterms:W3CDTF">2017-02-09T13:55:00Z</dcterms:modified>
  <cp:revision>28</cp:revision>
  <dc:subject/>
  <dc:title>УЧЕБНОЕ ИССЛЕДОВАНИЕ</dc:title>
</cp:coreProperties>
</file>