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auto" w:line="240" w:before="0" w:after="0"/>
        <w:ind w:left="4445" w:right="-365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ТВЕРЖДАЮ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auto" w:line="240" w:before="0" w:after="0"/>
        <w:ind w:left="4445" w:right="-85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ектор государственного учреждения 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auto" w:line="240" w:before="0" w:after="0"/>
        <w:ind w:left="4445" w:right="-85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разования «Гомельский областной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auto" w:line="240" w:before="0" w:after="0"/>
        <w:ind w:left="5434" w:right="-85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итут развития образования»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34" w:leader="none"/>
        </w:tabs>
        <w:autoSpaceDE w:val="false"/>
        <w:spacing w:lineRule="auto" w:line="240" w:before="0" w:after="0"/>
        <w:ind w:left="4445" w:right="-5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В.Л.Акуленко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34" w:leader="none"/>
          <w:tab w:val="left" w:pos="6521" w:leader="none"/>
        </w:tabs>
        <w:autoSpaceDE w:val="false"/>
        <w:spacing w:lineRule="auto" w:line="240" w:before="0" w:after="0"/>
        <w:ind w:left="4445" w:right="1614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2016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34" w:leader="none"/>
        </w:tabs>
        <w:autoSpaceDE w:val="false"/>
        <w:spacing w:lineRule="auto" w:line="240" w:before="0" w:after="0"/>
        <w:ind w:left="4445" w:right="1255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теоретического 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ура третьего этапа республиканской олимпиады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удовому обучению (обслуживающий труд)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/2016 учебный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- 8 классы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sz w:val="28"/>
          <w:szCs w:val="28"/>
        </w:rPr>
        <w:t>В вопросах, содержащих варианты ответов, необходимо выбрать один, на ваш взгляд, правильный ответ и обвести его. В вопросах 6,9,11,13,23,29 запишите ответ.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В вопросе 21 расшифруйте термины</w:t>
      </w:r>
      <w:r>
        <w:rPr>
          <w:rFonts w:cs="Times New Roman" w:ascii="Times New Roman" w:hAnsi="Times New Roman"/>
          <w:i/>
          <w:sz w:val="27"/>
          <w:szCs w:val="27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родукты с высоким содержанием витами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рыбий жир, молоко, печень рыб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печень рыб, яйца, сливочное масл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рковь, печень, шипо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 комбинированным способам тепловой обработки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пекание, пассерование, варка на пар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пускание, тушение, запек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екание, варка с обжариванием, брез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ужева можно освежить, если подержать их несколько часов в сме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ы и уксус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воды и нашатырного спир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ы и таль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Вспомогательные приемы тепловой обработки продуктов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рка на пару, жарка в инфракрасных луч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арка в жарочном шкафу, варка на водяной ба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ланширование, пассер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ыба жареная в тес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илье;</w:t>
        <w:tab/>
        <w:tab/>
        <w:t>б) кнели;</w:t>
        <w:tab/>
        <w:tab/>
        <w:tab/>
        <w:t>в) ор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6. Сваренные яйца без скорлупы в желе - это</w:t>
      </w:r>
      <w:r>
        <w:rPr>
          <w:rFonts w:cs="Times New Roman" w:ascii="Times New Roman" w:hAnsi="Times New Roman"/>
          <w:sz w:val="28"/>
          <w:szCs w:val="28"/>
          <w:u w:val="single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Галантин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фаршированная рыба с соус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фаршированная кури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ушеное мясо без соу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 порционным полуфабрикатам не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филе, бефстроганов, шницель;</w:t>
        <w:tab/>
        <w:tab/>
        <w:t>б) лангет, бифштекс, антрек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мштекс, шницель, эскал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зовите 4 стадии развития тутового шелкопряда</w:t>
      </w:r>
      <w:r>
        <w:rPr>
          <w:rFonts w:cs="Times New Roman" w:ascii="Times New Roman" w:hAnsi="Times New Roman"/>
          <w:sz w:val="28"/>
          <w:szCs w:val="28"/>
          <w:u w:val="single"/>
        </w:rPr>
        <w:t>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Какие шторы представляют собой систему тканевых или тюлевых панелей, закрепленных на специальном карнизе и имеющих утяжелительную план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ижнему краю издел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понские шторы;</w:t>
        <w:tab/>
        <w:tab/>
        <w:t>б) римские шторы;</w:t>
        <w:tab/>
        <w:tab/>
        <w:t>в) рулонные што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Закрепление подогнутого края детали стежками временного назна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запишите:</w:t>
      </w:r>
      <w:r>
        <w:rPr>
          <w:rFonts w:cs="Times New Roman" w:ascii="Times New Roman" w:hAnsi="Times New Roman"/>
          <w:sz w:val="28"/>
          <w:szCs w:val="28"/>
          <w:u w:val="single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На упаковке качественных макарон обязательно должна присутствовать надпис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«группа В, 1 класс»;</w:t>
        <w:tab/>
        <w:tab/>
        <w:tab/>
        <w:t>б) «группа А, 1 класс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пшеница твердых сортов, группа 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Как называются корзиночки, выпеченные из сдобного пресного тес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запишите:</w:t>
      </w:r>
      <w:r>
        <w:rPr>
          <w:rFonts w:cs="Times New Roman" w:ascii="Times New Roman" w:hAnsi="Times New Roman"/>
          <w:sz w:val="28"/>
          <w:szCs w:val="28"/>
          <w:u w:val="single"/>
        </w:rPr>
        <w:t>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 белорусской народной кулинарии продукты, которые использовали для улучшения качества, калорийности и внешнего вида приготавливаемого блюда, назыв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арки;</w:t>
        <w:tab/>
        <w:tab/>
        <w:t>б) присмаки;</w:t>
        <w:tab/>
        <w:tab/>
        <w:t>в) заколоты;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лога;</w:t>
        <w:tab/>
        <w:tab/>
        <w:tab/>
        <w:t>д) закрас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 Виды уборки кварти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ежедневная, еженедельная, генеральная;</w:t>
        <w:tab/>
        <w:t>б) ежедневная, ежемесячная, генер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ждодневная, генер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Индийские, африканские или японские мотивы в интерьере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одный;</w:t>
        <w:tab/>
        <w:tab/>
        <w:t>б) классический;</w:t>
        <w:tab/>
        <w:tab/>
        <w:t>в) стиль кантр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При какой температуре следует запекать рыбу в жарочном шкаф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0-280˚С;</w:t>
        <w:tab/>
        <w:tab/>
        <w:t>б) 100-140˚С;</w:t>
        <w:tab/>
        <w:tab/>
        <w:t>в) 150-180˚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рупа, набухшая в кефире, запеченная в жарочном шкафу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лага;</w:t>
        <w:tab/>
        <w:tab/>
        <w:t xml:space="preserve">б) крупник; </w:t>
        <w:tab/>
        <w:tab/>
        <w:tab/>
        <w:t>в) манн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Калорийность суточного рациона питания для девушек 14-17 лет составля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2200 ккал;</w:t>
        <w:tab/>
        <w:tab/>
        <w:t>б) 3150 ккал;</w:t>
        <w:tab/>
        <w:tab/>
        <w:t xml:space="preserve">в) 2750 кк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0850</wp:posOffset>
                </wp:positionH>
                <wp:positionV relativeFrom="paragraph">
                  <wp:posOffset>635</wp:posOffset>
                </wp:positionV>
                <wp:extent cx="395605" cy="417195"/>
                <wp:effectExtent l="20955" t="30480" r="20320" b="12700"/>
                <wp:wrapNone/>
                <wp:docPr id="1" name="Равнобедренный тре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41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28" fillcolor="white" stroked="t" o:allowincell="f" style="position:absolute;margin-left:435.5pt;margin-top:0pt;width:31.1pt;height:32.8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Символ, изображённый на этикетке означает, что изделие: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может подвергаться отбеливанию средствами, содержащими хло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может подвергаться химической чис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химической чистке требует особой остор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/>
        <w:t xml:space="preserve"> Расшифруй термины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ьшение толщины шва, сгиба или края дета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ременное соединение мелких деталей с крупными ручными стежками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2. Узкие и длинные полосы в виде гряд вдоль дорожек, аллей, зданий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атка;</w:t>
        <w:tab/>
        <w:tab/>
        <w:t>б) бордюр;</w:t>
        <w:tab/>
        <w:tab/>
        <w:tab/>
        <w:t>в) альпинар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3. Запишите виды ухода за комнатными растениями: </w:t>
      </w:r>
      <w:r>
        <w:rPr>
          <w:rFonts w:cs="Times New Roman" w:ascii="Times New Roman" w:hAnsi="Times New Roman"/>
          <w:sz w:val="28"/>
          <w:szCs w:val="28"/>
          <w:u w:val="single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Температура в квартире не должна превыш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˚С;</w:t>
        <w:tab/>
        <w:tab/>
        <w:t>б) 20˚С;</w:t>
        <w:tab/>
        <w:tab/>
        <w:tab/>
        <w:t>в) 22˚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Если лицевая сторона образована из уточных перекрытий (на лицевой стороне больше уточных нитей), то ткань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тласом;</w:t>
        <w:tab/>
        <w:tab/>
        <w:t>б) сатином;</w:t>
        <w:tab/>
        <w:tab/>
        <w:tab/>
        <w:t>в) реп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Какие виды отделок относятся к отделочным материал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лента, ришелье, волан;</w:t>
        <w:tab/>
        <w:tab/>
        <w:t>б) бахрома, тесьма, круже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рки, вышивка, круже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7. Японское искусство выращивания миниатюрных деревьев в плоск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уде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ранжировка; </w:t>
        <w:tab/>
        <w:tab/>
        <w:t>б) икебана;</w:t>
        <w:tab/>
        <w:tab/>
        <w:tab/>
        <w:t>в) бонса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Основные линии расходятся книзу от линии плеча или проймы.  Какой силуэт современной моды опис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таленный;</w:t>
        <w:tab/>
        <w:tab/>
        <w:t>б) трапеция;</w:t>
        <w:tab/>
        <w:tab/>
        <w:t>в) пря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Фитонцидные свойства растений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запишите:</w:t>
      </w:r>
      <w:r>
        <w:rPr>
          <w:rFonts w:cs="Times New Roman" w:ascii="Times New Roman" w:hAnsi="Times New Roman"/>
          <w:sz w:val="28"/>
          <w:szCs w:val="28"/>
          <w:u w:val="single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«Нацяг», «завалаканне» - это техника выши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одёржка»;</w:t>
        <w:tab/>
        <w:tab/>
        <w:t>б) «набор»;</w:t>
        <w:tab/>
        <w:tab/>
        <w:t>в) хандарге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8775</wp:posOffset>
                </wp:positionH>
                <wp:positionV relativeFrom="paragraph">
                  <wp:posOffset>292735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8.25pt;margin-top:23.0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ы выполнения заданий теоретического тура (заполняются жюри)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го баллов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писи членов жюри: 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580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pt;margin-top:10.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Д участника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практического ту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го этапа областной олимпиа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удовому обучению (обслуживающий труд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/2016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– 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оративный мешоче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ьте декоративный мешочек согласно рис. 1 с соблюдением указанных размеров (см. рис.2 – технический рисунок издел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аппликацию на одной из деталей (см. рис 3-деталь апплика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ите аппликацию с изделием петельным швом. Месторасположение аппликации определите согласно рис.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ите детали изделия по продольным срезам стачным швом вразутюжку шириной шва 10 мм (срезы не обрабатывайт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ьте отверстие для продёргивания шнурка в одном из швов (месторасположение отверстия рис.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ите продольные швы по центру изделия и соедините нижний срез стачным швом шириной шва 15 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айте верхний срез изделия швом в подгибку с открытым срезом (ширина подгибки 40 мм). Прострочите 2 машинные строч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жите шнурок длиной 350 мм и протяните его между машинными строчками.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971"/>
      </w:tblGrid>
      <w:tr>
        <w:trPr>
          <w:trHeight w:val="418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9330" cy="1249045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1 – эскиз мешочка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374015</wp:posOffset>
                      </wp:positionV>
                      <wp:extent cx="1391285" cy="504825"/>
                      <wp:effectExtent l="0" t="18415" r="1905" b="5080"/>
                      <wp:wrapNone/>
                      <wp:docPr id="5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391400" cy="50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1" stroked="t" o:allowincell="t" style="position:absolute;margin-left:84.8pt;margin-top:29.45pt;width:109.45pt;height:39.65pt;flip:x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43735" cy="22466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635</wp:posOffset>
                      </wp:positionH>
                      <wp:positionV relativeFrom="paragraph">
                        <wp:posOffset>878205</wp:posOffset>
                      </wp:positionV>
                      <wp:extent cx="1428750" cy="5429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верстие для шнур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5pt;height:42.75pt;mso-wrap-distance-left:9.05pt;mso-wrap-distance-right:9.05pt;mso-wrap-distance-top:0pt;mso-wrap-distance-bottom:0pt;margin-top:69.15pt;mso-position-vertical-relative:text;margin-left:18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верстие для шнур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2 – технический рисунок изделия</w:t>
            </w:r>
          </w:p>
        </w:tc>
      </w:tr>
      <w:tr>
        <w:trPr>
          <w:trHeight w:val="28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4540" cy="1727200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3 – деталь аппликации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Обслуживающий труд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(</w:t>
    </w:r>
    <w:r>
      <w:rPr>
        <w:rFonts w:cs="Times New Roman" w:ascii="Times New Roman" w:hAnsi="Times New Roman"/>
        <w:lang w:val="ru-RU"/>
      </w:rPr>
      <w:t>3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ru-RU"/>
      </w:rPr>
      <w:t>этап</w:t>
    </w:r>
    <w:r>
      <w:rPr>
        <w:rFonts w:cs="Times New Roman" w:ascii="Times New Roman" w:hAnsi="Times New Roman"/>
      </w:rPr>
      <w:t>)</w:t>
      <w:tab/>
    </w:r>
    <w:r>
      <w:rPr>
        <w:rFonts w:cs="Times New Roman" w:ascii="Times New Roman" w:hAnsi="Times New Roman"/>
        <w:lang w:val="ru-RU"/>
      </w:rPr>
      <w:t>7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 xml:space="preserve">– 8 </w:t>
    </w:r>
    <w:r>
      <w:rPr>
        <w:rFonts w:cs="Times New Roman" w:ascii="Times New Roman" w:hAnsi="Times New Roman"/>
        <w:sz w:val="24"/>
        <w:szCs w:val="24"/>
      </w:rPr>
      <w:t>класс</w:t>
    </w:r>
    <w:r>
      <w:rPr>
        <w:rFonts w:cs="Times New Roman" w:ascii="Times New Roman" w:hAnsi="Times New Roman"/>
        <w:sz w:val="24"/>
        <w:szCs w:val="24"/>
        <w:lang w:val="ru-RU"/>
      </w:rPr>
      <w:t>ы</w:t>
    </w:r>
    <w:r>
      <w:rPr>
        <w:rFonts w:cs="Times New Roman" w:ascii="Times New Roman" w:hAnsi="Times New Roman"/>
      </w:rPr>
      <w:t xml:space="preserve"> </w:t>
      <w:tab/>
      <w:t xml:space="preserve">Страница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Style18">
    <w:name w:val="Основной текст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5" w:before="120" w:after="0"/>
      <w:jc w:val="center"/>
    </w:pPr>
    <w:rPr>
      <w:rFonts w:eastAsia="Calibri"/>
      <w:sz w:val="20"/>
      <w:szCs w:val="20"/>
      <w:shd w:fill="FFFFFF" w:val="clear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32" w:before="360" w:after="120"/>
    </w:pPr>
    <w:rPr>
      <w:rFonts w:eastAsia="Calibri"/>
      <w:sz w:val="19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53:00Z</dcterms:created>
  <dc:creator>Daria</dc:creator>
  <dc:description/>
  <cp:keywords/>
  <dc:language>en-US</dc:language>
  <cp:lastModifiedBy>Наташа</cp:lastModifiedBy>
  <cp:lastPrinted>2016-04-13T09:45:00Z</cp:lastPrinted>
  <dcterms:modified xsi:type="dcterms:W3CDTF">2016-05-03T09:55:00Z</dcterms:modified>
  <cp:revision>146</cp:revision>
  <dc:subject/>
  <dc:title>Задания теоретического тура</dc:title>
</cp:coreProperties>
</file>