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800" w:leader="none"/>
        </w:tabs>
        <w:ind w:left="-567" w:firstLine="425"/>
        <w:jc w:val="center"/>
        <w:rPr/>
      </w:pPr>
      <w:r>
        <w:rPr>
          <w:b/>
          <w:sz w:val="28"/>
          <w:szCs w:val="28"/>
        </w:rPr>
        <w:t>по организации и проведению третьего этапа областной олимпиады</w:t>
      </w:r>
    </w:p>
    <w:p>
      <w:pPr>
        <w:pStyle w:val="Normal"/>
        <w:tabs>
          <w:tab w:val="clear" w:pos="708"/>
          <w:tab w:val="left" w:pos="1800" w:leader="none"/>
        </w:tabs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удовому обучению (технический труд)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/2016 учебный год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8 классы</w:t>
      </w:r>
    </w:p>
    <w:p>
      <w:pPr>
        <w:pStyle w:val="Normal"/>
        <w:ind w:left="-567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личество туров, форма и продолжительность провед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– теоретический не более 30 мину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усматривает проверку теоретических зн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тур </w:t>
      </w:r>
      <w:r>
        <w:rPr>
          <w:sz w:val="28"/>
          <w:szCs w:val="28"/>
        </w:rPr>
        <w:t>– практический, предусматривает изготовление изделия из древесины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8"/>
          <w:szCs w:val="28"/>
        </w:rPr>
        <w:t>и металл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над заданиями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8"/>
          <w:szCs w:val="28"/>
        </w:rPr>
        <w:tab/>
        <w:t>5 – 6 классы – не более 1,5 часов;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8"/>
          <w:szCs w:val="28"/>
        </w:rPr>
        <w:tab/>
        <w:t>7 - 8 классы – не более 2-х часов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2. Материальное обеспеч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– пишущие инструменты (шариковые ручки) для всех клас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– инструменты для индивидуального пользовани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spacing w:val="5"/>
          <w:w w:val="108"/>
          <w:sz w:val="28"/>
          <w:szCs w:val="28"/>
        </w:rPr>
        <w:t xml:space="preserve">Для </w:t>
      </w:r>
      <w:r>
        <w:rPr>
          <w:sz w:val="28"/>
          <w:szCs w:val="28"/>
        </w:rPr>
        <w:t>5-6-х классов:</w:t>
      </w:r>
      <w:r>
        <w:rPr>
          <w:iCs/>
          <w:spacing w:val="5"/>
          <w:w w:val="108"/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ейка, карандаш, угольник, ножовка, молоток, рашпиль, упор для пиления, стусло, шлифовальная шкурка, шило, пакет – майка.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7-8-х классов: линейка, карандаш, угольник, ножовка слесарная, молоток, зубило, напильники плоские №1 и №2, напильники круглые, шлифовальная шкурка, кернер, штангенциркуль ШЦ-1, надфиль плоский, надфиль круглый, пакет – майка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Инструменты, оборудование и приспособления для коллективного пользования:</w:t>
      </w:r>
      <w:r>
        <w:rPr>
          <w:sz w:val="28"/>
          <w:szCs w:val="28"/>
        </w:rPr>
        <w:t xml:space="preserve"> сверла диаметром 5 мм, 10 мм (по одному для каждого сверлильного станка), станки сверлильные (два), тиски машинные или ручные (для каждого сверлильного станк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товки, крепежные детали и материалы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iCs/>
          <w:spacing w:val="5"/>
          <w:w w:val="108"/>
          <w:sz w:val="28"/>
          <w:szCs w:val="28"/>
        </w:rPr>
        <w:t xml:space="preserve">Для </w:t>
      </w:r>
      <w:r>
        <w:rPr>
          <w:sz w:val="28"/>
          <w:szCs w:val="28"/>
        </w:rPr>
        <w:t>5-6-х классов:</w:t>
      </w:r>
      <w:r>
        <w:rPr>
          <w:iCs/>
          <w:spacing w:val="5"/>
          <w:w w:val="108"/>
          <w:sz w:val="28"/>
          <w:szCs w:val="28"/>
        </w:rPr>
        <w:t xml:space="preserve"> </w:t>
      </w:r>
      <w:r>
        <w:rPr>
          <w:sz w:val="28"/>
          <w:szCs w:val="28"/>
        </w:rPr>
        <w:t>брусок (сосна) строганый 350х40х20 мм по одной штуке на одного учащегося, гвозди 35-40 мм (8 штук). Клей ПВА, кист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7-8-х классов: сталь листовая обыкновенного качества размером 85х25х2 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рмы и критерии оцен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– максимальное количество баллов – 3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критерии оценки: за 20 заданий - тесты закрытого типа (с 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20) начисляется по 1 баллу; за 5 заданий - тесты открытого типа (с 21 по 25) начисляется по 2 бал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– 30 баллов (критерии оценивания за выполнение практического задания вырабатывает жюри олимпиады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ждый участник олимпиады самостоятельно обеспечивает себя необходимыми инструментами, материалами и заготовками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ст учебно-методического отдел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математических дисциплин</w:t>
      </w:r>
    </w:p>
    <w:p>
      <w:pPr>
        <w:pStyle w:val="Heading5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ГУО «Гомельский областной институт</w:t>
        <w:tab/>
        <w:tab/>
        <w:tab/>
        <w:tab/>
        <w:t>Н.С.Самойленко</w:t>
      </w:r>
    </w:p>
    <w:p>
      <w:pPr>
        <w:pStyle w:val="Normal"/>
        <w:tabs>
          <w:tab w:val="clear" w:pos="708"/>
          <w:tab w:val="left" w:pos="0" w:leader="none"/>
          <w:tab w:val="left" w:pos="69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я образования»</w:t>
        <w:tab/>
        <w:tab/>
        <w:tab/>
        <w:t>(80293855421)</w:t>
        <w:tab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06:00Z</dcterms:created>
  <dc:creator>Eugen</dc:creator>
  <dc:description/>
  <cp:keywords/>
  <dc:language>en-US</dc:language>
  <cp:lastModifiedBy>Admin</cp:lastModifiedBy>
  <cp:lastPrinted>2016-04-18T12:31:00Z</cp:lastPrinted>
  <dcterms:modified xsi:type="dcterms:W3CDTF">2016-04-18T08:31:00Z</dcterms:modified>
  <cp:revision>46</cp:revision>
  <dc:subject/>
  <dc:title>Условия</dc:title>
</cp:coreProperties>
</file>