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365" w:hanging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/>
      </w:pPr>
      <w:r>
        <w:rPr>
          <w:sz w:val="28"/>
          <w:szCs w:val="28"/>
        </w:rPr>
        <w:tab/>
        <w:t xml:space="preserve">Ректор государственного учреждения 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>
          <w:sz w:val="28"/>
          <w:szCs w:val="28"/>
        </w:rPr>
      </w:pPr>
      <w:r>
        <w:rPr>
          <w:sz w:val="28"/>
          <w:szCs w:val="28"/>
        </w:rPr>
        <w:tab/>
        <w:t>образования «Гомельский областной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>
          <w:sz w:val="28"/>
          <w:szCs w:val="28"/>
        </w:rPr>
      </w:pPr>
      <w:r>
        <w:rPr>
          <w:sz w:val="28"/>
          <w:szCs w:val="28"/>
        </w:rPr>
        <w:tab/>
        <w:t>институт развития образования»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right="-85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.Л.Акуленко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exact" w:line="280"/>
        <w:ind w:left="4445" w:right="23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.2016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рудовому обучению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8 классы</w:t>
      </w:r>
    </w:p>
    <w:p>
      <w:pPr>
        <w:pStyle w:val="Normal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опросах №№1 - 20 выберите один, на ваш взгляд, правильный ответ </w:t>
      </w:r>
    </w:p>
    <w:p>
      <w:pPr>
        <w:pStyle w:val="Normal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несите в таблицу ответов. Ответы на вопросы заданий №№21-25 запишите</w:t>
      </w:r>
    </w:p>
    <w:p>
      <w:pPr>
        <w:pStyle w:val="Normal"/>
        <w:ind w:left="-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задания после слова «ответ».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12"/>
        <w:gridCol w:w="426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hanging="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, зада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н водой между различными клетками ствола дерева происходит  по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годичным кольца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заболон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ердцевинным луча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рытие листов ДВП пленк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пластиком называетс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тдел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ламинировани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лагозащит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рное количество линий размет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лоскостях бруска при разметке одинарного шипа будет равно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ось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деся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двенадца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рное количество детал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древесины в лучковой пиле с тетивой будет равно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ше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е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ось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уб пилы для смешанного пиления имеет форму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внобедренного треугольник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) косоугольного треугольника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рямоугольного треугольни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гол заточки рабочей части стамес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равнении с углом заточки рабочей части долота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еньш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ольш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 отличается величин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пиндель сверлильного станка получает вращение через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ращения штурвал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еменную передач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механизм подъем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пускания шпинд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ность металла выдерживать нагрузки, не изменяя форм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не разрушаясь под их воздействием, называется таким механическим свойством как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верд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чн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лотност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лав, называемый бронзой, состоит из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еди и цин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меди и алюми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меди и олов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действия на предприятии, направленные на создание любой продукции, называютс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омышленным процесс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технологическим процесс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роизводственным процесс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рное количество основных част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тройстве зубила равно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р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четыр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я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вижная рамка слесарной ножовки состоит из двух частей, которые называютс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тойк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угольник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лурам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крепления полотна в отверстиях слесарной ножовки используется деталь, называема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шкант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шпиль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штиф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(длина) ножовочного полот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лесарной ножовки определяется по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сстоянию между центрами отверстий на полотн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ее габаритному размер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змеру рамки слесарной ножо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кую заготовку помещают между деревянными брусками в слесарных тисках перед резанием слесарной ножовкой для предотвращени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гибки заготов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ломки зубьев полотна ножов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рчи заготовки губками тис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льники, снимающие за один рабочий ход слой металла толщиной 0,02-0,15 мм, называютс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бархатны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драчевы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личны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льники, снимающие за один рабочий ход слой металла толщиной 0,02-0,15 мм, имеют номер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№1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2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№3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из способов одинаково применяется как при опиливании, так и при отделке поверхности с помощью напильника?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перечным штрих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дольным штрих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осым штрих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уктор служит для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вышения точности свер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едотвращения поломки сверл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беспечения безопасности при сверлен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трон сверлильного станка 2М112 позволяет использовать сверл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максимальным диаметром…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21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11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12 м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82"/>
        <w:gridCol w:w="381"/>
        <w:gridCol w:w="381"/>
        <w:gridCol w:w="381"/>
        <w:gridCol w:w="381"/>
        <w:gridCol w:w="381"/>
        <w:gridCol w:w="381"/>
        <w:gridCol w:w="381"/>
        <w:gridCol w:w="381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 Чему будет равна максимальная толщина стенки проушины, если толщина заготовок деталей для шипа и проушин равна по 30 мм каждая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Толщина крайней стенки проушины углового ящичного соедине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должна быть не менее 0,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олщины)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0 мм, а суммарная толщина боковых стенок проушин в угловом ящичном соединении минимальна. Чему будет равна ширина заготовок в этом соединении, состоящем из трех шипов шириной по 10 мм с расстоянием между ними по 10 мм?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акое максимально допустимое количество гвоздей диаметром 1 мм можно использовать для прибивания детали длиной 75 мм и шириной 12 мм?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ь измерили с помощью шкалы нониуса. Длина детали равна трем длинам шкалы и еще ее трем делениям. Чему равна длина детали в миллиметрах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Количество углерода в чугуне в два раза превышает максимально допустимое его содержание в стали. Чему равно содержание углерода в чугуне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715" b="5715"/>
                <wp:wrapNone/>
                <wp:docPr id="1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" fillcolor="white" stroked="t" o:allowincell="f" style="position:absolute;margin-left:288pt;margin-top:13.1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1 – 20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5080" t="5080" r="5715" b="5715"/>
                <wp:wrapNone/>
                <wp:docPr id="2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fillcolor="white" stroked="t" o:allowincell="f" style="position:absolute;margin-left:324pt;margin-top:10.2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21-25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2710</wp:posOffset>
                </wp:positionV>
                <wp:extent cx="457200" cy="342900"/>
                <wp:effectExtent l="5080" t="5080" r="5715" b="5715"/>
                <wp:wrapNone/>
                <wp:docPr id="3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360pt;margin-top:7.3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сего баллов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иси членов жюри: 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8655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715" b="5715"/>
                <wp:wrapNone/>
                <wp:docPr id="4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452.65pt;margin-top:10.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КОД участника</w:t>
      </w:r>
    </w:p>
    <w:p>
      <w:pPr>
        <w:pStyle w:val="Normal"/>
        <w:ind w:left="-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09"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рудовому обучению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8 класс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ab/>
        <w:t>Изготовьте крючок из заготовки размером 85х25х2 мм. Рассчитайте неуказанные размеры элементов детал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49370" cy="16211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260" w:right="746" w:gutter="0" w:header="0" w:top="709" w:footer="4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й труд</w:t>
    </w:r>
    <w:r>
      <w:rPr>
        <w:lang w:val="ru-RU"/>
      </w:rPr>
      <w:t xml:space="preserve"> </w:t>
    </w:r>
    <w:r>
      <w:rPr/>
      <w:t>(2 этап)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bCs/>
      </w:rPr>
      <w:t>7</w:t>
    </w:r>
    <w:r>
      <w:rPr/>
      <w:t xml:space="preserve"> </w:t>
    </w:r>
    <w:r>
      <w:rPr>
        <w:lang w:val="ru-RU"/>
      </w:rPr>
      <w:t xml:space="preserve">-8 </w:t>
    </w:r>
    <w:r>
      <w:rPr/>
      <w:t>класс</w:t>
    </w:r>
    <w:r>
      <w:rPr>
        <w:lang w:val="ru-RU"/>
      </w:rPr>
      <w:t>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02:00Z</dcterms:created>
  <dc:creator>Eugen</dc:creator>
  <dc:description/>
  <cp:keywords/>
  <dc:language>en-US</dc:language>
  <cp:lastModifiedBy>Наташа</cp:lastModifiedBy>
  <cp:lastPrinted>2016-04-12T16:59:00Z</cp:lastPrinted>
  <dcterms:modified xsi:type="dcterms:W3CDTF">2016-05-03T09:57:00Z</dcterms:modified>
  <cp:revision>76</cp:revision>
  <dc:subject/>
  <dc:title>Условия</dc:title>
</cp:coreProperties>
</file>