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365" w:hanging="0"/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/>
      </w:pPr>
      <w:r>
        <w:rPr>
          <w:sz w:val="28"/>
          <w:szCs w:val="28"/>
        </w:rPr>
        <w:tab/>
        <w:t xml:space="preserve">Ректор государственного учреждения 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>
          <w:sz w:val="28"/>
          <w:szCs w:val="28"/>
        </w:rPr>
      </w:pPr>
      <w:r>
        <w:rPr>
          <w:sz w:val="28"/>
          <w:szCs w:val="28"/>
        </w:rPr>
        <w:tab/>
        <w:t>образования «Гомельский областной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autoSpaceDE w:val="false"/>
        <w:spacing w:lineRule="exact" w:line="280"/>
        <w:ind w:left="4445" w:right="-85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нститут развития образования»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exact" w:line="280"/>
        <w:ind w:left="4445"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.Л.Акуленко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34" w:leader="none"/>
        </w:tabs>
        <w:autoSpaceDE w:val="false"/>
        <w:spacing w:lineRule="exact" w:line="280"/>
        <w:ind w:left="4445" w:right="2340" w:hanging="0"/>
        <w:jc w:val="right"/>
        <w:rPr>
          <w:sz w:val="28"/>
          <w:szCs w:val="28"/>
        </w:rPr>
      </w:pPr>
      <w:r>
        <w:rPr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рудовому обучению (технический труд)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  <w:szCs w:val="28"/>
        </w:rPr>
        <w:t>5-6 класс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просах №№1 - 20 выберите один, на ваш взгляд, правильный отв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несите в таблицу ответов. Ответы на вопросы заданий №№21-25 запишит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задания после слова «ответ»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4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, зад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незда столярного верстака для закрепления заготовки вставляю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по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клинь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по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иломатериалов количество выделяемых элементов насчитывае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р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четыр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я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, получаемый путем срезания тонкого слоя с вращающегося бревна,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троганы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фанерны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луще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, который не установлен стандартом, - это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1: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1:2,5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1: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букв и цифр на чертежах должна быть не менее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3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3,5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4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ая единица – это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изделие, состоящее из дву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олее дета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деталь, предназначенная для издел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репежная деталь (гвоздь или шуруп) для сборки издел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авильно разведенной пилы ширина пропила должна быть равна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олщине полотна пил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1,0…1,5 толщины полот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1,5…2 толщины полот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й материала, который необходимо удалить при пилении древесины, называ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ипус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допус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тпус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видов гвоздей отсутствуют гвозди с названием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бойны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тделочны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декоратив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 толщина строительных гвоздей соответственно равняе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т 8 до 250 мм и от 0,8 до 8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т 10 до 280 мм и от 1,0 до 10 м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т 6 до 200 мм и от 0,6 до 6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ют три вида отделки древесины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трогание, циклевание, шлифова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зрачная, непрозрачная, специальна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лакирование, покраска, декор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нных печах путем плавки железной руды получают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желез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стал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чугу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стали или чугуна завис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личества в получаемом сплаве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глерод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железной руд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цветных мет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плавам цветных металлов относя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цинк и олов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ронза и латун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медь и алюми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у диаметром более 5 мм получают способом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олоч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кат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ска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евают заготовку для получения проволоки перед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олочени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рокатко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 волочением и прокат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ой стали на металлургических предприятиях занимаются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еталлург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металлист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талева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гвоздя при соединении двух деталей определяется исходя из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толщины более тонкой прибиваемой детал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олее толстой детал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роды древесины, из которой изготовлены де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чертежа осуществляетс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едующей последова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ссмотрев изображение определить размеры, название изделия и материа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определение названия изделия, материалы, формы и размер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пределить форму, размеры, материал, наз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й процесс изготовления детали состоит из…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разработки графической и технологической документ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изготовление детал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азработки документации, подготовки заготовок, инструментов и приспособлений и выполнения технологических операц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выполнения отдельных технологических операц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82"/>
        <w:gridCol w:w="381"/>
        <w:gridCol w:w="381"/>
        <w:gridCol w:w="381"/>
        <w:gridCol w:w="381"/>
        <w:gridCol w:w="381"/>
        <w:gridCol w:w="381"/>
        <w:gridCol w:w="381"/>
        <w:gridCol w:w="381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изготовить детали длиной 20, 30, 40, 50 и 60 мм с помощью ножовки </w:t>
      </w:r>
    </w:p>
    <w:p>
      <w:pPr>
        <w:pStyle w:val="Normal"/>
        <w:jc w:val="both"/>
        <w:rPr/>
      </w:pPr>
      <w:r>
        <w:rPr>
          <w:sz w:val="28"/>
          <w:szCs w:val="28"/>
        </w:rPr>
        <w:t>с толщиной полотна 2 мм. Заготовка, какой минимальной длины нужна для этого?</w:t>
      </w:r>
    </w:p>
    <w:p>
      <w:pPr>
        <w:pStyle w:val="Normal"/>
        <w:ind w:left="4260" w:firstLine="696"/>
        <w:jc w:val="center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еек максимально допустимого для рейки размера по толщине </w:t>
      </w:r>
    </w:p>
    <w:p>
      <w:pPr>
        <w:pStyle w:val="Normal"/>
        <w:jc w:val="both"/>
        <w:rPr/>
      </w:pPr>
      <w:r>
        <w:rPr>
          <w:sz w:val="28"/>
          <w:szCs w:val="28"/>
        </w:rPr>
        <w:t>и ширине, можно изготовить из доски шириной 120 мм и толщиной 40 мм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а плотно сложенных двух листов строганого и двух листов лущеного шпона максимально допустимой толщины будет равна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максимальной толщины должны быть тонкие линии на чертеже детали, если толстая линия равна 1 мм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максимальное количество гвоздей диаметром 1 мм потребуется</w:t>
      </w:r>
    </w:p>
    <w:p>
      <w:pPr>
        <w:pStyle w:val="Normal"/>
        <w:jc w:val="both"/>
        <w:rPr/>
      </w:pPr>
      <w:r>
        <w:rPr>
          <w:sz w:val="28"/>
          <w:szCs w:val="28"/>
        </w:rPr>
        <w:t>для прибивания в один ряд детали длиной 90 мм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выполнения заданий теоретического тура (заполняются жюри)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715" b="5715"/>
                <wp:wrapNone/>
                <wp:docPr id="1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0" fillcolor="white" stroked="t" o:allowincell="f" style="position:absolute;margin-left:288pt;margin-top:13.1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1 – 20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5080" t="5080" r="5715" b="5715"/>
                <wp:wrapNone/>
                <wp:docPr id="2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324pt;margin-top:10.2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баллов за вопросы №№21-25: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8675</wp:posOffset>
                </wp:positionH>
                <wp:positionV relativeFrom="paragraph">
                  <wp:posOffset>92710</wp:posOffset>
                </wp:positionV>
                <wp:extent cx="457200" cy="342900"/>
                <wp:effectExtent l="5080" t="5080" r="5715" b="5715"/>
                <wp:wrapNone/>
                <wp:docPr id="3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white" stroked="t" o:allowincell="f" style="position:absolute;margin-left:365.25pt;margin-top:7.3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Всего баллов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иси членов жюри: 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799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5080" t="5080" r="5715" b="5715"/>
                <wp:wrapNone/>
                <wp:docPr id="4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433.7pt;margin-top:10.5pt;width:35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КОД участника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го тура третьего этапа областной олимпиа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рудовому обучению (технический труд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6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75" w:leader="none"/>
        </w:tabs>
        <w:ind w:firstLine="540"/>
        <w:jc w:val="both"/>
        <w:rPr/>
      </w:pPr>
      <w:r>
        <w:rPr>
          <w:sz w:val="28"/>
          <w:szCs w:val="28"/>
        </w:rPr>
        <w:t>Из заготовки размером 350х40х20 мм изготовьте детали согласно размерам, указанным на чертежах (деталь 1 – 2 шт., деталь 2 – 2 шт.) и соедините их на гвоздях и клее ПВА так, как показано на сборочном чертеже и техническом рисунке.</w:t>
      </w:r>
    </w:p>
    <w:p>
      <w:pPr>
        <w:pStyle w:val="Normal"/>
        <w:tabs>
          <w:tab w:val="clear" w:pos="708"/>
          <w:tab w:val="left" w:pos="0" w:leader="none"/>
          <w:tab w:val="left" w:pos="69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1925" cy="1781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2189" b="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109470" cy="17659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6380" cy="203581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88665" cy="187198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260" w:right="746" w:gutter="0" w:header="0" w:top="539" w:footer="4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й труд</w:t>
    </w:r>
    <w:r>
      <w:rPr>
        <w:lang w:val="ru-RU"/>
      </w:rPr>
      <w:t xml:space="preserve"> </w:t>
    </w:r>
    <w:r>
      <w:rPr/>
      <w:t>(</w:t>
    </w:r>
    <w:r>
      <w:rPr>
        <w:lang w:val="ru-RU"/>
      </w:rPr>
      <w:t>3</w:t>
    </w:r>
    <w:r>
      <w:rPr/>
      <w:t xml:space="preserve"> этап)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ab/>
    </w:r>
    <w:r>
      <w:rPr>
        <w:bCs/>
      </w:rPr>
      <w:t xml:space="preserve">5 </w:t>
    </w:r>
    <w:r>
      <w:rPr>
        <w:bCs/>
        <w:lang w:val="ru-RU"/>
      </w:rPr>
      <w:t xml:space="preserve">– 6 </w:t>
    </w:r>
    <w:r>
      <w:rPr>
        <w:bCs/>
      </w:rPr>
      <w:t>класс</w:t>
    </w:r>
    <w:r>
      <w:rPr>
        <w:bCs/>
        <w:lang w:val="ru-RU"/>
      </w:rPr>
      <w:t>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02:00Z</dcterms:created>
  <dc:creator>Eugen</dc:creator>
  <dc:description/>
  <cp:keywords/>
  <dc:language>en-US</dc:language>
  <cp:lastModifiedBy>Наташа</cp:lastModifiedBy>
  <cp:lastPrinted>2016-04-12T16:57:00Z</cp:lastPrinted>
  <dcterms:modified xsi:type="dcterms:W3CDTF">2016-05-03T09:56:00Z</dcterms:modified>
  <cp:revision>77</cp:revision>
  <dc:subject/>
  <dc:title>Условия</dc:title>
</cp:coreProperties>
</file>