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0" w:leader="none"/>
          <w:tab w:val="left" w:pos="5434" w:leader="none"/>
        </w:tabs>
        <w:autoSpaceDE w:val="false"/>
        <w:spacing w:lineRule="auto" w:line="240" w:before="0" w:after="0"/>
        <w:ind w:left="4445" w:right="1255" w:hanging="0"/>
        <w:contextualSpacing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2886075" cy="152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теоретического тура третьего этапа областной олимпиад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ов по учебному предмет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удовое обучение» (обслуживающий труд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/2017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– 6 класс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  <w:lang w:val="be-BY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  <w:lang w:val="be-BY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8"/>
          <w:szCs w:val="28"/>
        </w:rPr>
        <w:t>В вопросах, содержащих варианты ответов, выберите один, на ваш взгляд, правильный ответ. В вопросах 1,6,</w:t>
      </w:r>
      <w:r>
        <w:rPr>
          <w:i/>
          <w:sz w:val="28"/>
          <w:szCs w:val="28"/>
        </w:rPr>
        <w:t xml:space="preserve">15, 16, 19, 20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ишите ответ.   </w:t>
      </w:r>
      <w:r>
        <w:rPr>
          <w:rFonts w:cs="Times New Roman" w:ascii="Times New Roman" w:hAnsi="Times New Roman"/>
          <w:i/>
          <w:iCs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iCs/>
          <w:sz w:val="27"/>
          <w:szCs w:val="27"/>
        </w:rPr>
        <w:t>В вопросе 4 ответ дайте в графической форме</w:t>
      </w:r>
      <w:r>
        <w:rPr>
          <w:rFonts w:cs="Times New Roman" w:ascii="Times New Roman" w:hAnsi="Times New Roman"/>
          <w:i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 фото изображены растения, которые относятся к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запишите: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63140" cy="1508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изнаки направления основной ни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пределяет длину ткани, прочная, толстая, пряма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ределяет ширину ткани, прочная, гладкая, прямая, тонка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чная, жесткая, сильно скрученная, определяет длину ткан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олстая, прочная, мягкая, при резком растяжении ткани издает звонкий зву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онкая, гладкая, равномерная по толщине, при резком растяжении ткани издает глухой зву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968" w:leader="none"/>
          <w:tab w:val="left" w:pos="780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аким шв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единяют накладной карман с фартуком:</w:t>
      </w:r>
    </w:p>
    <w:p>
      <w:pPr>
        <w:pStyle w:val="Normal"/>
        <w:tabs>
          <w:tab w:val="clear" w:pos="708"/>
          <w:tab w:val="left" w:pos="3968" w:leader="none"/>
          <w:tab w:val="left" w:pos="780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кладным швом с одним закрытым срезом;</w:t>
      </w:r>
    </w:p>
    <w:p>
      <w:pPr>
        <w:pStyle w:val="Normal"/>
        <w:tabs>
          <w:tab w:val="clear" w:pos="708"/>
          <w:tab w:val="left" w:pos="3968" w:leader="none"/>
          <w:tab w:val="left" w:pos="78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настрочным швом с одним закрытым срезом; </w:t>
      </w:r>
    </w:p>
    <w:p>
      <w:pPr>
        <w:pStyle w:val="Normal"/>
        <w:tabs>
          <w:tab w:val="clear" w:pos="708"/>
          <w:tab w:val="left" w:pos="3968" w:leader="none"/>
          <w:tab w:val="left" w:pos="78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) стачным швом вподгиб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</w:rPr>
        <w:t>4. Зарисуйте символ по уходу за текстильными изделиями, который указывает на то, что изделия нельзя отжимать и сушить в стиральной машине: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пределите последовательность приготовления коф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сыпать молотый кофе;</w:t>
        <w:tab/>
        <w:tab/>
        <w:t>2) залить кипятком;</w:t>
        <w:tab/>
        <w:tab/>
        <w:t>3) снять с ог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реть посуду;</w:t>
        <w:tab/>
        <w:tab/>
        <w:tab/>
        <w:t>5) довести до кип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ь настоя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е украшающие швы использованы для выполнения вышивки на представленном рисун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Ответ запишите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171575" cy="2286000"/>
            <wp:effectExtent l="0" t="0" r="0" b="0"/>
            <wp:wrapTight wrapText="bothSides">
              <wp:wrapPolygon edited="0">
                <wp:start x="22910" y="24204"/>
                <wp:lineTo x="22910" y="21544"/>
                <wp:lineTo x="21600" y="21544"/>
                <wp:lineTo x="21600" y="24204"/>
                <wp:lineTo x="22910" y="24204"/>
              </wp:wrapPolygon>
            </wp:wrapTight>
            <wp:docPr id="3" name="0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00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626" t="34177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еред подачей бутерброды протыкают вилочками – шпажками: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эндвичи; </w:t>
        <w:tab/>
        <w:tab/>
        <w:t xml:space="preserve">б) канапе; </w:t>
        <w:tab/>
        <w:tab/>
        <w:t>в) тартинки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м строительным материалом для клеток, тканей и органов человека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леводы;</w:t>
        <w:tab/>
        <w:t>б) белки;</w:t>
        <w:tab/>
        <w:t>в) жиры;</w:t>
        <w:tab/>
        <w:t>г) минеральные соли;</w:t>
        <w:tab/>
        <w:t>д) витам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ссованный, байховый, экстрагированный – это разновид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чая;</w:t>
        <w:tab/>
        <w:tab/>
        <w:t>б</w:t>
      </w:r>
      <w:r>
        <w:rPr>
          <w:rFonts w:cs="Times New Roman" w:ascii="Times New Roman" w:hAnsi="Times New Roman"/>
          <w:sz w:val="28"/>
          <w:szCs w:val="28"/>
        </w:rPr>
        <w:t>) какао;</w:t>
        <w:tab/>
        <w:tab/>
        <w:t>в) коф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В белорусской народной кухне в качестве «вологи» использовалис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мука, молоко, сметана;    </w:t>
        <w:tab/>
        <w:t>б) масло, сметана, молок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асло, сметана, му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акое волокно относится к минеральны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гава;</w:t>
        <w:tab/>
        <w:tab/>
        <w:t>б) асбест;</w:t>
        <w:tab/>
        <w:tab/>
        <w:t>в) кена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Cs/>
          <w:sz w:val="28"/>
          <w:szCs w:val="28"/>
        </w:rPr>
        <w:t>Если растение разместить в контейнере и задекорировать свободные места мхом, галькой, то получится: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) комнатный садик;               б) зимний сад;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 миксбордер;                        г) террариум.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шинную закрепку  выполняю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начале и в конце строч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в начале и в середине строчки; </w:t>
        <w:tab/>
        <w:tab/>
        <w:t>в) в середине и в конце стро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Номер самой толстой хлопчатобумажной нит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№100;</w:t>
        <w:tab/>
        <w:tab/>
        <w:t>б) №120;</w:t>
        <w:tab/>
        <w:tab/>
        <w:t xml:space="preserve">в) №1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Швейная машина, основное предназначение которой – обрезка и обработка срезов ткани при изготовлении изделий из сыпучих ткане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before="0" w:after="0"/>
        <w:ind w:left="-1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Продолжите предлож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Cs/>
          <w:sz w:val="28"/>
          <w:szCs w:val="28"/>
        </w:rPr>
        <w:t>Чертеж – это ______________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>__________</w:t>
      </w:r>
      <w:r>
        <w:rPr>
          <w:rFonts w:cs="Times New Roman" w:ascii="Times New Roman" w:hAnsi="Times New Roman"/>
          <w:iCs/>
          <w:sz w:val="28"/>
          <w:szCs w:val="28"/>
        </w:rPr>
        <w:t>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>_______________________</w:t>
      </w:r>
      <w:r>
        <w:rPr>
          <w:rFonts w:cs="Times New Roman" w:ascii="Times New Roman" w:hAnsi="Times New Roman"/>
          <w:iCs/>
          <w:sz w:val="28"/>
          <w:szCs w:val="28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Что можно изменить с помощью модел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ер изделия;</w:t>
        <w:tab/>
        <w:t>б) фасон изделия;</w:t>
        <w:tab/>
        <w:tab/>
        <w:t>в) цвет 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  <w:t>18. Установите соответстви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метать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оединение двух деталей, примерно равных по величине, по намеченным линиям стежками временного назна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мета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ременное соединение мелкой детали с крупной стежками временного назна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метать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акрепление подогнутого края детали стежками временного назначен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Какие меры защиты растений необходимо предприня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знаки заболевания:</w:t>
      </w:r>
      <w:r>
        <w:rPr>
          <w:rFonts w:cs="Times New Roman" w:ascii="Times New Roman" w:hAnsi="Times New Roman"/>
          <w:sz w:val="28"/>
          <w:szCs w:val="28"/>
        </w:rPr>
        <w:t xml:space="preserve"> осыпаются листья и цветочные бутоны, кончики листьев скручиваются и засых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запишите: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</w:rPr>
        <w:t>20. Какую профессию выбрала для себя девушка, изображенная на рисунке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запишите: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73045" cy="2743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творческого содерж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>Заполните таблицу, вставляя необходимые данны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группы проду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, входящ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нную групп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ы, овощ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 блю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ма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пределите размеры лоскута, для изготовления декоративной салфетки имея следующие параметры (данные): </w:t>
      </w:r>
      <w:r>
        <w:rPr>
          <w:rFonts w:cs="Times New Roman" w:ascii="Times New Roman" w:hAnsi="Times New Roman"/>
          <w:i/>
          <w:iCs/>
          <w:sz w:val="28"/>
          <w:szCs w:val="28"/>
        </w:rPr>
        <w:t>салфетка в готовом виде 25 х 25 см, ширина шва 3см. Срезы обработаны швом вподгибку с закрытым срезом. Углы салфетки обработаны по диагон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редложите два варианты декора фартука для кухни, используя только отделочные материалы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запишите в таблице</w:t>
      </w:r>
      <w:r>
        <w:rPr/>
        <w:t xml:space="preserve"> и зарисуйте на предложенных рисунках: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238"/>
      </w:tblGrid>
      <w:tr>
        <w:trPr>
          <w:trHeight w:val="485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2</w:t>
            </w:r>
          </w:p>
        </w:tc>
      </w:tr>
      <w:tr>
        <w:trPr>
          <w:trHeight w:val="76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436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30860</wp:posOffset>
                  </wp:positionH>
                  <wp:positionV relativeFrom="paragraph">
                    <wp:posOffset>-247650</wp:posOffset>
                  </wp:positionV>
                  <wp:extent cx="1878330" cy="2761615"/>
                  <wp:effectExtent l="0" t="0" r="0" b="0"/>
                  <wp:wrapTight wrapText="bothSides">
                    <wp:wrapPolygon edited="0">
                      <wp:start x="13966" y="20337"/>
                      <wp:lineTo x="13966" y="4179"/>
                      <wp:lineTo x="8651" y="4179"/>
                      <wp:lineTo x="8651" y="20337"/>
                      <wp:lineTo x="13966" y="20337"/>
                    </wp:wrapPolygon>
                  </wp:wrapTight>
                  <wp:docPr id="5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976" t="4740" r="9216" b="40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276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64135</wp:posOffset>
                  </wp:positionV>
                  <wp:extent cx="1845310" cy="2712720"/>
                  <wp:effectExtent l="0" t="0" r="0" b="0"/>
                  <wp:wrapTight wrapText="bothSides">
                    <wp:wrapPolygon edited="0">
                      <wp:start x="13966" y="20337"/>
                      <wp:lineTo x="13966" y="4179"/>
                      <wp:lineTo x="8651" y="4179"/>
                      <wp:lineTo x="8651" y="20337"/>
                      <wp:lineTo x="13966" y="20337"/>
                    </wp:wrapPolygon>
                  </wp:wrapTight>
                  <wp:docPr id="6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976" t="4740" r="9216" b="40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Разработайте рисунок вышивки украшающими швами для мешочка                       с добавлением пришитых круглых пуговиц (1 или несколько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зработайте эскиз кувертной карточк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гостьи с  именем АНН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ы выполнения заданий теоретического тура (заполняются жюри)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7610</wp:posOffset>
                </wp:positionH>
                <wp:positionV relativeFrom="paragraph">
                  <wp:posOffset>15875</wp:posOffset>
                </wp:positionV>
                <wp:extent cx="457200" cy="228600"/>
                <wp:effectExtent l="5080" t="5080" r="5715" b="5715"/>
                <wp:wrapNone/>
                <wp:docPr id="7" name="Блок-схема: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8" fillcolor="white" stroked="t" o:allowincell="f" style="position:absolute;margin-left:294.3pt;margin-top:1.25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1335</wp:posOffset>
                </wp:positionH>
                <wp:positionV relativeFrom="paragraph">
                  <wp:posOffset>320675</wp:posOffset>
                </wp:positionV>
                <wp:extent cx="457200" cy="228600"/>
                <wp:effectExtent l="5080" t="5080" r="5715" b="5715"/>
                <wp:wrapNone/>
                <wp:docPr id="8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341.05pt;margin-top:25.25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ичество баллов за вопросы №№ 1 – 15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9420</wp:posOffset>
                </wp:positionH>
                <wp:positionV relativeFrom="paragraph">
                  <wp:posOffset>295910</wp:posOffset>
                </wp:positionV>
                <wp:extent cx="457200" cy="228600"/>
                <wp:effectExtent l="5080" t="5080" r="5715" b="5715"/>
                <wp:wrapNone/>
                <wp:docPr id="9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434.6pt;margin-top:23.3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ичество баллов за вопросы №№ 16 - 20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9945</wp:posOffset>
                </wp:positionH>
                <wp:positionV relativeFrom="paragraph">
                  <wp:posOffset>266065</wp:posOffset>
                </wp:positionV>
                <wp:extent cx="457200" cy="342900"/>
                <wp:effectExtent l="5080" t="5080" r="5715" b="5715"/>
                <wp:wrapNone/>
                <wp:docPr id="10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white" stroked="t" o:allowincell="f" style="position:absolute;margin-left:465.35pt;margin-top:20.95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ичество баллов за задачи творческого содержания №№ 1 – 5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 xml:space="preserve">Всего баллов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1295</wp:posOffset>
                </wp:positionH>
                <wp:positionV relativeFrom="paragraph">
                  <wp:posOffset>295275</wp:posOffset>
                </wp:positionV>
                <wp:extent cx="457200" cy="342900"/>
                <wp:effectExtent l="5080" t="5080" r="5715" b="5715"/>
                <wp:wrapNone/>
                <wp:docPr id="11" name="Блок-схема: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" fillcolor="white" stroked="t" o:allowincell="f" style="position:absolute;margin-left:415.85pt;margin-top:23.25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Подписи членов жюри: ____________________________________________</w:t>
      </w:r>
    </w:p>
    <w:p>
      <w:pPr>
        <w:sectPr>
          <w:footerReference w:type="default" r:id="rId8"/>
          <w:type w:val="nextPage"/>
          <w:pgSz w:w="11906" w:h="16838"/>
          <w:pgMar w:left="1701" w:right="567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ОД участника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34" w:leader="none"/>
        </w:tabs>
        <w:autoSpaceDE w:val="false"/>
        <w:spacing w:lineRule="auto" w:line="240" w:before="0" w:after="0"/>
        <w:ind w:left="4445" w:right="1255" w:hanging="0"/>
        <w:contextualSpacing/>
        <w:rPr>
          <w:rFonts w:ascii="Times New Roman" w:hAnsi="Times New Roman" w:cs="Times New Roman"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практического тура третьего этапа республиканской олимпиад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ов по учебному предмету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рудовое обучение» (обслуживающий труд)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6/2017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– 6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ьцо для салфет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ьте кольцо для салфетки размером</w:t>
      </w:r>
      <w:r>
        <w:rPr>
          <w:rFonts w:cs="Times New Roman" w:ascii="Times New Roman" w:hAnsi="Times New Roman"/>
          <w:iCs/>
          <w:spacing w:val="5"/>
          <w:w w:val="108"/>
          <w:sz w:val="28"/>
          <w:szCs w:val="28"/>
          <w:lang w:eastAsia="ru-RU"/>
        </w:rPr>
        <w:t xml:space="preserve"> 8*19с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готовом виде (см. рис.1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ные срезы кольца для салфетки оформите бахромой  0,5 см. Короткие срезы обработайте швом вподгибку с закрытым срезом (ширина шва 1 см), предварительно закрепив в середине подгибки атласные ленты (или тесьму) длиной 15 см кажд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оскуте канвовой ткани выполните вышивку простым одинарным крестом  по предложенной схе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см. рис.2).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личество сложений ниток и их цвет определите самостоятельно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кроите нашивку с вышивкой размером 4, </w:t>
      </w:r>
      <w:r>
        <w:rPr>
          <w:rFonts w:cs="Times New Roman" w:ascii="Times New Roman" w:hAnsi="Times New Roman"/>
          <w:iCs/>
          <w:spacing w:val="5"/>
          <w:w w:val="108"/>
          <w:sz w:val="28"/>
          <w:szCs w:val="28"/>
          <w:lang w:eastAsia="ru-RU"/>
        </w:rPr>
        <w:t xml:space="preserve">5*6 см, оформите срезы по периметру бахромой в 0,4 см. </w:t>
      </w:r>
      <w:r>
        <w:rPr>
          <w:rFonts w:cs="Times New Roman" w:ascii="Times New Roman" w:hAnsi="Times New Roman"/>
          <w:sz w:val="28"/>
          <w:szCs w:val="28"/>
        </w:rPr>
        <w:t>Расположите  нашивку по центру кольца и</w:t>
      </w:r>
      <w:r>
        <w:rPr>
          <w:rFonts w:cs="Times New Roman" w:ascii="Times New Roman" w:hAnsi="Times New Roman"/>
          <w:iCs/>
          <w:spacing w:val="5"/>
          <w:w w:val="108"/>
          <w:sz w:val="28"/>
          <w:szCs w:val="28"/>
          <w:lang w:eastAsia="ru-RU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крепите её известным вам способом. Вид шва и цвет ниток определите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окончательную ВТО изделия, завяжите кольцо на б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- Эскиз кольца для салфетки</w:t>
      </w:r>
    </w:p>
    <w:tbl>
      <w:tblPr>
        <w:tblW w:w="7413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</w:tblGrid>
      <w:tr>
        <w:trPr>
          <w:trHeight w:val="105" w:hRule="atLeast"/>
        </w:trPr>
        <w:tc>
          <w:tcPr>
            <w:tcW w:w="74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43755</wp:posOffset>
                      </wp:positionH>
                      <wp:positionV relativeFrom="paragraph">
                        <wp:posOffset>118745</wp:posOffset>
                      </wp:positionV>
                      <wp:extent cx="167640" cy="181610"/>
                      <wp:effectExtent l="3810" t="381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812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5.65pt;margin-top:9.35pt;width:13.2pt;height:14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565" w:hRule="atLeast"/>
        </w:trPr>
        <w:tc>
          <w:tcPr>
            <w:tcW w:w="7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1818005</wp:posOffset>
                  </wp:positionH>
                  <wp:positionV relativeFrom="paragraph">
                    <wp:posOffset>70485</wp:posOffset>
                  </wp:positionV>
                  <wp:extent cx="1024255" cy="1511935"/>
                  <wp:effectExtent l="0" t="0" r="0" b="0"/>
                  <wp:wrapNone/>
                  <wp:docPr id="1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2700</wp:posOffset>
                      </wp:positionV>
                      <wp:extent cx="1270" cy="1619885"/>
                      <wp:effectExtent l="6350" t="635" r="635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20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4.05pt;margin-top:1pt;width:0.1pt;height:127.55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2700</wp:posOffset>
                      </wp:positionV>
                      <wp:extent cx="1270" cy="1619885"/>
                      <wp:effectExtent l="6350" t="635" r="635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20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5pt;margin-top:1pt;width:0.05pt;height:127.55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92075</wp:posOffset>
                      </wp:positionV>
                      <wp:extent cx="1270" cy="1438910"/>
                      <wp:effectExtent l="6350" t="635" r="635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39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3pt;margin-top:7.25pt;width:0.1pt;height:113.3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01190</wp:posOffset>
                      </wp:positionH>
                      <wp:positionV relativeFrom="paragraph">
                        <wp:posOffset>92075</wp:posOffset>
                      </wp:positionV>
                      <wp:extent cx="1270" cy="1438910"/>
                      <wp:effectExtent l="6350" t="635" r="635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392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7pt;margin-top:7.25pt;width:0.1pt;height:113.3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165100</wp:posOffset>
                      </wp:positionV>
                      <wp:extent cx="942975" cy="1270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432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6pt;margin-top:13pt;width:74.15pt;height:0.05pt;flip:x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01235</wp:posOffset>
                      </wp:positionH>
                      <wp:positionV relativeFrom="paragraph">
                        <wp:posOffset>82550</wp:posOffset>
                      </wp:positionV>
                      <wp:extent cx="814705" cy="494665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70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Бахрома 5м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15pt;height:38.95pt;mso-wrap-distance-left:9.05pt;mso-wrap-distance-right:9.05pt;mso-wrap-distance-top:0pt;mso-wrap-distance-bottom:0pt;margin-top:6.5pt;mso-position-vertical-relative:text;margin-left:378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ахрома 5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43755</wp:posOffset>
                      </wp:positionH>
                      <wp:positionV relativeFrom="paragraph">
                        <wp:posOffset>101600</wp:posOffset>
                      </wp:positionV>
                      <wp:extent cx="963295" cy="1270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37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5.65pt;margin-top:8pt;width:75.85pt;height:0.1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03250</wp:posOffset>
                      </wp:positionH>
                      <wp:positionV relativeFrom="paragraph">
                        <wp:posOffset>121920</wp:posOffset>
                      </wp:positionV>
                      <wp:extent cx="667385" cy="1270"/>
                      <wp:effectExtent l="635" t="6350" r="63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8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.5pt;margin-top:9.6pt;width:52.55pt;height:0.05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43755</wp:posOffset>
                      </wp:positionH>
                      <wp:positionV relativeFrom="paragraph">
                        <wp:posOffset>121920</wp:posOffset>
                      </wp:positionV>
                      <wp:extent cx="241300" cy="219710"/>
                      <wp:effectExtent l="0" t="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4192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5.65pt;margin-top:9.6pt;width:18.95pt;height:17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46735</wp:posOffset>
                      </wp:positionH>
                      <wp:positionV relativeFrom="paragraph">
                        <wp:posOffset>170180</wp:posOffset>
                      </wp:positionV>
                      <wp:extent cx="262255" cy="171450"/>
                      <wp:effectExtent l="3175" t="0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280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.05pt;margin-top:13.4pt;width:20.65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74895</wp:posOffset>
                      </wp:positionH>
                      <wp:positionV relativeFrom="paragraph">
                        <wp:posOffset>331470</wp:posOffset>
                      </wp:positionV>
                      <wp:extent cx="659765" cy="29527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Лент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5pt;height:23.25pt;mso-wrap-distance-left:9.05pt;mso-wrap-distance-right:9.05pt;mso-wrap-distance-top:0pt;mso-wrap-distance-bottom:0pt;margin-top:26.1pt;mso-position-vertical-relative:text;margin-left:383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Л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34060</wp:posOffset>
                      </wp:positionH>
                      <wp:positionV relativeFrom="paragraph">
                        <wp:posOffset>331470</wp:posOffset>
                      </wp:positionV>
                      <wp:extent cx="619125" cy="431165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431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Лент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5pt;height:33.95pt;mso-wrap-distance-left:9.05pt;mso-wrap-distance-right:9.05pt;mso-wrap-distance-top:0pt;mso-wrap-distance-bottom:0pt;margin-top:26.1pt;mso-position-vertical-relative:text;margin-left:-57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Л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27305</wp:posOffset>
                      </wp:positionV>
                      <wp:extent cx="942975" cy="1270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432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6pt;margin-top:2.15pt;width:74.15pt;height:0.05pt;flip:x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01235</wp:posOffset>
                      </wp:positionH>
                      <wp:positionV relativeFrom="paragraph">
                        <wp:posOffset>736600</wp:posOffset>
                      </wp:positionV>
                      <wp:extent cx="814705" cy="55245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70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Бахрома 5м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15pt;height:43.5pt;mso-wrap-distance-left:9.05pt;mso-wrap-distance-right:9.05pt;mso-wrap-distance-top:0pt;mso-wrap-distance-bottom:0pt;margin-top:58pt;mso-position-vertical-relative:text;margin-left:378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ахрома 5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" w:hRule="atLeast"/>
        </w:trPr>
        <w:tc>
          <w:tcPr>
            <w:tcW w:w="7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43755</wp:posOffset>
                      </wp:positionH>
                      <wp:positionV relativeFrom="paragraph">
                        <wp:posOffset>136525</wp:posOffset>
                      </wp:positionV>
                      <wp:extent cx="167640" cy="191135"/>
                      <wp:effectExtent l="3810" t="317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812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5.65pt;margin-top:10.75pt;width:13.2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680</wp:posOffset>
            </wp:positionH>
            <wp:positionV relativeFrom="paragraph">
              <wp:posOffset>15240</wp:posOffset>
            </wp:positionV>
            <wp:extent cx="1571625" cy="2461895"/>
            <wp:effectExtent l="0" t="0" r="0" b="0"/>
            <wp:wrapTight wrapText="bothSides">
              <wp:wrapPolygon edited="0">
                <wp:start x="-259" y="0"/>
                <wp:lineTo x="-259" y="21389"/>
                <wp:lineTo x="21729" y="21389"/>
                <wp:lineTo x="21729" y="0"/>
                <wp:lineTo x="-259" y="0"/>
              </wp:wrapPolygon>
            </wp:wrapTight>
            <wp:docPr id="2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 – Схема вышивка кресто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851" w:right="567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Обслуживающий труд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(</w:t>
    </w:r>
    <w:r>
      <w:rPr>
        <w:rFonts w:cs="Times New Roman" w:ascii="Times New Roman" w:hAnsi="Times New Roman"/>
        <w:lang w:val="ru-RU"/>
      </w:rPr>
      <w:t>3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ru-RU"/>
      </w:rPr>
      <w:t>этап</w:t>
    </w:r>
    <w:r>
      <w:rPr>
        <w:rFonts w:cs="Times New Roman" w:ascii="Times New Roman" w:hAnsi="Times New Roman"/>
      </w:rPr>
      <w:t>)</w:t>
      <w:tab/>
    </w:r>
    <w:r>
      <w:rPr>
        <w:rFonts w:cs="Times New Roman" w:ascii="Times New Roman" w:hAnsi="Times New Roman"/>
        <w:sz w:val="24"/>
        <w:szCs w:val="24"/>
        <w:lang w:val="ru-RU"/>
      </w:rPr>
      <w:t>5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ru-RU"/>
      </w:rPr>
      <w:t xml:space="preserve">– 6 </w:t>
    </w:r>
    <w:r>
      <w:rPr>
        <w:rFonts w:cs="Times New Roman" w:ascii="Times New Roman" w:hAnsi="Times New Roman"/>
        <w:sz w:val="24"/>
        <w:szCs w:val="24"/>
      </w:rPr>
      <w:t>класс</w:t>
    </w:r>
    <w:r>
      <w:rPr>
        <w:rFonts w:cs="Times New Roman" w:ascii="Times New Roman" w:hAnsi="Times New Roman"/>
        <w:sz w:val="24"/>
        <w:szCs w:val="24"/>
        <w:lang w:val="ru-RU"/>
      </w:rPr>
      <w:t>ы</w:t>
    </w:r>
    <w:r>
      <w:rPr>
        <w:rFonts w:cs="Times New Roman" w:ascii="Times New Roman" w:hAnsi="Times New Roman"/>
      </w:rPr>
      <w:t xml:space="preserve"> </w:t>
      <w:tab/>
      <w:t xml:space="preserve">Страница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Обслуживающий труд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(</w:t>
    </w:r>
    <w:r>
      <w:rPr>
        <w:rFonts w:cs="Times New Roman" w:ascii="Times New Roman" w:hAnsi="Times New Roman"/>
        <w:lang w:val="ru-RU"/>
      </w:rPr>
      <w:t>3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ru-RU"/>
      </w:rPr>
      <w:t>этап</w:t>
    </w:r>
    <w:r>
      <w:rPr>
        <w:rFonts w:cs="Times New Roman" w:ascii="Times New Roman" w:hAnsi="Times New Roman"/>
      </w:rPr>
      <w:t>)</w:t>
      <w:tab/>
    </w:r>
    <w:r>
      <w:rPr>
        <w:rFonts w:cs="Times New Roman" w:ascii="Times New Roman" w:hAnsi="Times New Roman"/>
        <w:sz w:val="24"/>
        <w:szCs w:val="24"/>
        <w:lang w:val="ru-RU"/>
      </w:rPr>
      <w:t>5</w:t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ru-RU"/>
      </w:rPr>
      <w:t xml:space="preserve">– 6 </w:t>
    </w:r>
    <w:r>
      <w:rPr>
        <w:rFonts w:cs="Times New Roman" w:ascii="Times New Roman" w:hAnsi="Times New Roman"/>
        <w:sz w:val="24"/>
        <w:szCs w:val="24"/>
      </w:rPr>
      <w:t>класс</w:t>
    </w:r>
    <w:r>
      <w:rPr>
        <w:rFonts w:cs="Times New Roman" w:ascii="Times New Roman" w:hAnsi="Times New Roman"/>
        <w:sz w:val="24"/>
        <w:szCs w:val="24"/>
        <w:lang w:val="ru-RU"/>
      </w:rPr>
      <w:t>ы</w:t>
    </w:r>
    <w:r>
      <w:rPr>
        <w:rFonts w:cs="Times New Roman" w:ascii="Times New Roman" w:hAnsi="Times New Roman"/>
      </w:rPr>
      <w:t xml:space="preserve"> </w:t>
      <w:tab/>
      <w:t xml:space="preserve">Страница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Style17">
    <w:name w:val="Основной текст_"/>
    <w:qFormat/>
    <w:rPr>
      <w:sz w:val="19"/>
      <w:shd w:fill="FFFFFF" w:val="clear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5" w:before="120" w:after="0"/>
      <w:jc w:val="center"/>
    </w:pPr>
    <w:rPr>
      <w:rFonts w:eastAsia="Calibri"/>
      <w:sz w:val="20"/>
      <w:szCs w:val="20"/>
      <w:shd w:fill="FFFFFF" w:val="clear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32" w:before="360" w:after="120"/>
    </w:pPr>
    <w:rPr>
      <w:rFonts w:eastAsia="Calibri"/>
      <w:sz w:val="19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3:00Z</dcterms:created>
  <dc:creator>Daria</dc:creator>
  <dc:description/>
  <cp:keywords/>
  <dc:language>en-US</dc:language>
  <cp:lastModifiedBy>User</cp:lastModifiedBy>
  <cp:lastPrinted>2017-04-11T13:18:00Z</cp:lastPrinted>
  <dcterms:modified xsi:type="dcterms:W3CDTF">2017-05-17T09:57:00Z</dcterms:modified>
  <cp:revision>169</cp:revision>
  <dc:subject/>
  <dc:title>Задания теоретического тура</dc:title>
</cp:coreProperties>
</file>