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812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86075" cy="152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ого тура третьего этапа областной олимпиа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чебному предмету «Трудовое обучение» (технический труд)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2016/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8 классы</w:t>
      </w:r>
    </w:p>
    <w:p>
      <w:pPr>
        <w:pStyle w:val="Normal"/>
        <w:ind w:lef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вопросах №№1 - 20 выберите один, на ваш взгляд, правильный ответ </w:t>
      </w:r>
    </w:p>
    <w:p>
      <w:pPr>
        <w:pStyle w:val="Normal"/>
        <w:ind w:left="-1" w:firstLine="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бведите его. Ответ на вопросы заданий №№21-25 запишите в конце задания после слова «ответ».</w:t>
      </w:r>
    </w:p>
    <w:p>
      <w:pPr>
        <w:pStyle w:val="Normal"/>
        <w:ind w:left="-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06"/>
        <w:gridCol w:w="426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hanging="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, задани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из перечисленного отсутствует в конструкции металлического рубанка?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колодк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одош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кли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каком варианте не верно перечислены все элементы спирального сверла?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режущие кромки, ленточка, канавк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режущие кромки, поясок, канавк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ленточка, канавка, хвостови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лифовальная шкурка – это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инструмент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риспособл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абразивный материа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резь в головке шурупа называется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аз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шлиц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канав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колистовой металл толщиной 0,3 мм называется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фольг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жесть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кровельная сталь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ы (вмятины) на тонколистовом металле от ударов бойком молотка при его неправильной правке называется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ыбоин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бит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забоин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вые и правые ножницы отличают по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о расположению нож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форме нож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 расположению ножниц в конкретной рук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лоев на поперечном разрезе ствола дерева насчитывается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7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6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5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лее темный цвет у 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камб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заболон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ядр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шипов выбирают в зависимости от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толщины шип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ширины шип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 толщины соединяемых детале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нездо будет иметь место в соединении, называемом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угловое концево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угловое серединно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угловое ящично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лучковой пилы стойки скреплены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распорко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тетиво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олотно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е ошибочно называют лучковой пилой. У нее нет тетивы, рамка сделана из металлической трубы. Правильное ее название -  пила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цельна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рамна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бугельна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ьцо из металла насажено на ручку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киян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стамес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доло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лильный станок – это машина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технологическа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сверлильна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обрабатывающа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какой группе цветных металлов следует отнести вольфрам, молибден и селен?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тяжелы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благородны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редк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аком варианте не верно приведены свойства металлов одного вида?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лотность, прочность, пластичность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лотность, электропроводимость, теплопроводимость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твердость, упругость, хрупкость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ильник, имеющий форму треугольника в своем поперечном сечении называется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треугольны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трехгранны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трехкантны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опиливания стали целесообразно использовать напильник с …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двойной насечко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одинарной насечко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дуговой насечко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й вид одинаково используется при опиливании и отделки заготовки с помощью напильника?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косым штрихо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родольным штрихо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оперечным штрихом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60" w:right="746" w:gutter="0" w:header="0" w:top="709" w:footer="404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 Из досок двух одинаковых размеров для стенок и фанеры для дна были изготовлены два ящика для рассады или хранения предметов. Габаритные размеры первого ящика 250х250х100 мм, второго – 350х150х100 мм. Какой ящик и почему будет востребован ча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Как можно определить точность прямых углов большой прямоугольной детали с помощью рулетки или верев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ак можно определить диаметр тонкой мягкой проволоки (диаметр меньше 1 мм) без применения для этого штангенциркуля или микрометра (с помощью обычной линейки)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можно уменьшить толщину строгаемой заготовки, например на 1 мм, без выполнения для этого разме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 Приведите примеры предметов (деталей), имеющих не более двух габаритных раз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выполнения заданий теоретического тура (заполняются жюри):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5080" t="5080" r="5715" b="5715"/>
                <wp:wrapNone/>
                <wp:docPr id="2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6" fillcolor="white" stroked="t" o:allowincell="f" style="position:absolute;margin-left:288pt;margin-top:13.1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ичество баллов за вопросы №№1 – 20: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457200" cy="228600"/>
                <wp:effectExtent l="5080" t="5080" r="5715" b="5715"/>
                <wp:wrapNone/>
                <wp:docPr id="3" name="Блок-схема: процесс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" fillcolor="white" stroked="t" o:allowincell="f" style="position:absolute;margin-left:324pt;margin-top:10.2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ичество баллов за вопросы №№21-25: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92710</wp:posOffset>
                </wp:positionV>
                <wp:extent cx="457200" cy="342900"/>
                <wp:effectExtent l="5080" t="5080" r="5715" b="5715"/>
                <wp:wrapNone/>
                <wp:docPr id="4" name="Блок-схема: процес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" fillcolor="white" stroked="t" o:allowincell="f" style="position:absolute;margin-left:360pt;margin-top:7.3pt;width:35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3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Всего баллов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иси членов жюри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8655</wp:posOffset>
                </wp:positionH>
                <wp:positionV relativeFrom="paragraph">
                  <wp:posOffset>133350</wp:posOffset>
                </wp:positionV>
                <wp:extent cx="457200" cy="342900"/>
                <wp:effectExtent l="5080" t="5080" r="5715" b="5715"/>
                <wp:wrapNone/>
                <wp:docPr id="5" name="Блок-схема: процес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" fillcolor="white" stroked="t" o:allowincell="f" style="position:absolute;margin-left:452.65pt;margin-top:10.5pt;width:35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                                              </w:t>
      </w:r>
      <w:r>
        <w:rPr>
          <w:b/>
          <w:i/>
          <w:sz w:val="28"/>
          <w:szCs w:val="28"/>
        </w:rPr>
        <w:tab/>
        <w:tab/>
        <w:tab/>
        <w:t xml:space="preserve"> КОД учас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го тура третьего этапа областной олимпиа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чебному предмету «Трудовое обучение» (технический труд)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2016/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8 класс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готовление угольника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Из заготовок листовой стали и древесины размерами соответственно 75х40х2 мм и 100х15х15 мм изготовьте угольник (детали 1, 2 соберите их на шурупах так, как показано на его графическом изображении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77820" cy="28632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72790" cy="21894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21635" cy="13309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7"/>
      <w:type w:val="nextPage"/>
      <w:pgSz w:w="11906" w:h="16838"/>
      <w:pgMar w:left="1260" w:right="746" w:gutter="0" w:header="0" w:top="709" w:footer="40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Технический труд</w:t>
    </w:r>
    <w:r>
      <w:rPr>
        <w:lang w:val="ru-RU"/>
      </w:rPr>
      <w:t xml:space="preserve"> </w:t>
    </w:r>
    <w:r>
      <w:rPr/>
      <w:t>(</w:t>
    </w:r>
    <w:r>
      <w:rPr>
        <w:lang w:val="ru-RU"/>
      </w:rPr>
      <w:t>3</w:t>
    </w:r>
    <w:r>
      <w:rPr/>
      <w:t xml:space="preserve"> этап)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ab/>
    </w:r>
    <w:r>
      <w:rPr>
        <w:bCs/>
      </w:rPr>
      <w:t>7</w:t>
    </w:r>
    <w:r>
      <w:rPr/>
      <w:t xml:space="preserve"> </w:t>
    </w:r>
    <w:r>
      <w:rPr>
        <w:lang w:val="ru-RU"/>
      </w:rPr>
      <w:t xml:space="preserve">-8 </w:t>
    </w:r>
    <w:r>
      <w:rPr/>
      <w:t>класс</w:t>
    </w:r>
    <w:r>
      <w:rPr>
        <w:lang w:val="ru-RU"/>
      </w:rPr>
      <w:t>ы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Технический труд</w:t>
    </w:r>
    <w:r>
      <w:rPr>
        <w:lang w:val="ru-RU"/>
      </w:rPr>
      <w:t xml:space="preserve"> </w:t>
    </w:r>
    <w:r>
      <w:rPr/>
      <w:t>(</w:t>
    </w:r>
    <w:r>
      <w:rPr>
        <w:lang w:val="ru-RU"/>
      </w:rPr>
      <w:t>3</w:t>
    </w:r>
    <w:r>
      <w:rPr/>
      <w:t xml:space="preserve"> этап)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ab/>
    </w:r>
    <w:r>
      <w:rPr>
        <w:bCs/>
      </w:rPr>
      <w:t>7</w:t>
    </w:r>
    <w:r>
      <w:rPr/>
      <w:t xml:space="preserve"> </w:t>
    </w:r>
    <w:r>
      <w:rPr>
        <w:lang w:val="ru-RU"/>
      </w:rPr>
      <w:t xml:space="preserve">-8 </w:t>
    </w:r>
    <w:r>
      <w:rPr/>
      <w:t>класс</w:t>
    </w:r>
    <w:r>
      <w:rPr>
        <w:lang w:val="ru-RU"/>
      </w:rPr>
      <w:t>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02:00Z</dcterms:created>
  <dc:creator>Eugen</dc:creator>
  <dc:description/>
  <cp:keywords/>
  <dc:language>en-US</dc:language>
  <cp:lastModifiedBy>User</cp:lastModifiedBy>
  <cp:lastPrinted>2017-04-07T12:53:00Z</cp:lastPrinted>
  <dcterms:modified xsi:type="dcterms:W3CDTF">2017-05-17T09:58:00Z</dcterms:modified>
  <cp:revision>82</cp:revision>
  <dc:subject/>
  <dc:title>Условия</dc:title>
</cp:coreProperties>
</file>