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886075" cy="1524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етического тура третьего этапа областной олимпиа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учебному предмету «Трудовое обучение» (технический труд)</w:t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>2016/2017 учебный год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sz w:val="28"/>
          <w:szCs w:val="28"/>
        </w:rPr>
        <w:t>5-6 классы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вопросах №№1 - 20 выберите один, на ваш взгляд, правильный отве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бведите его. Ответ на вопросы заданий №№21-25 запишите в конце задания после слова «ответ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46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просы, зад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ианты отве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труда, из которого при дальнейшей обработке получают изделие, называется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материал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заготовк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детал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овой зажим входит в конструкцию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верстака столярного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верстака слесарного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тисков слесарны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еревообрабатывающих предприятиях за верстаками работают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слесар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столяр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токар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щивают деревья в лесу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лесник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лесничи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лесовод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ливают большие деревья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ильщик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вальщик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раскряжевщи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изводство фанеры идет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шпон лущены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шпон строганы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шпон лущеный и строганы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щина тонких линий чертежа детали зависит от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размера изображ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размера детал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размера линий видимого контура детал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размерной линией чертежа детали записывается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размерные цифр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размерное число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размер чертеж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содержащий описание последовательности выполнения технологических операций, называется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технологическая карт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сборный чертеж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) сборочная единиц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ление для разметки в виде пластины называется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линейк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копир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шабло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цы пилы называются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клинь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нож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зубь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ление для точного пиления под разными углами называется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упор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стусло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зажи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варианте не верно указан один из видов гвоздей?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строительный, тарный, полово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тарный, обойный, отделочны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) строительный, тарны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отделочны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металлическая часть молотка называется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тело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головк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ударни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ущий инструмент для устранения неровностей на поверхности древесины называется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кисть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цикл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шпател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 получают путем плавки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железной руды в доменных печах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железа в электросталеплавильных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металлолома в домн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плаве железа с углеродом получают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чугун и сталь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железную руду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цветные металл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гибки проволоки используют приспособления различной формы, называемые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рофилям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оддержкам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оправк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жущие части кусачков называются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клещ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губк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реза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единительная деталь частей плоскогубцев называется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ось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шарнир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стержень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1"/>
      </w:tblGrid>
      <w:tr>
        <w:trPr/>
        <w:tc>
          <w:tcPr>
            <w:tcW w:w="10201" w:type="dxa"/>
            <w:tcBorders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4" w:leader="none"/>
              </w:tabs>
              <w:spacing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ите минимальную длину заготовки для пиления десяти деталей длиной 100 мм ножовкой с полотном шириной 2 мм.</w:t>
            </w:r>
          </w:p>
          <w:p>
            <w:pPr>
              <w:pStyle w:val="Style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вет: _____________________</w:t>
            </w:r>
          </w:p>
          <w:p>
            <w:pPr>
              <w:pStyle w:val="Style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1" w:type="dxa"/>
            <w:tcBorders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4" w:leader="none"/>
              </w:tabs>
              <w:spacing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ина заготовки равна сумме длины четырех строительных гвоздей максимального размера. Чему равна длина заготовки?</w:t>
            </w:r>
          </w:p>
          <w:p>
            <w:pPr>
              <w:pStyle w:val="Style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: _____________________</w:t>
            </w:r>
          </w:p>
          <w:p>
            <w:pPr>
              <w:pStyle w:val="Style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1" w:type="dxa"/>
            <w:tcBorders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4" w:leader="none"/>
              </w:tabs>
              <w:spacing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ый размер (ширина) развода пилы с полотном толщиной 1,8 мм будет равен…</w:t>
            </w:r>
          </w:p>
          <w:p>
            <w:pPr>
              <w:pStyle w:val="Style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:_____________________</w:t>
            </w:r>
          </w:p>
          <w:p>
            <w:pPr>
              <w:pStyle w:val="Style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1" w:type="dxa"/>
            <w:tcBorders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4" w:leader="none"/>
              </w:tabs>
              <w:spacing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олщина гвоздя для прибивания доски толщиной 12 мм должна быть…</w:t>
            </w:r>
          </w:p>
          <w:p>
            <w:pPr>
              <w:pStyle w:val="Style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: _____________________</w:t>
            </w:r>
          </w:p>
          <w:p>
            <w:pPr>
              <w:pStyle w:val="Style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1" w:type="dxa"/>
            <w:tcBorders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4" w:leader="none"/>
              </w:tabs>
              <w:spacing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коробочке лежат шарик, круглый карандаш и шестигранная точилка. Чему равно суммарное количество габаритных размеров всех перечисленных предметов?</w:t>
            </w:r>
          </w:p>
          <w:p>
            <w:pPr>
              <w:pStyle w:val="Style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: _____________________</w:t>
            </w:r>
          </w:p>
          <w:p>
            <w:pPr>
              <w:pStyle w:val="Style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ы выполнения заданий теоретического тура (заполняются жюри):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66370</wp:posOffset>
                </wp:positionV>
                <wp:extent cx="457200" cy="228600"/>
                <wp:effectExtent l="5080" t="5080" r="5715" b="5715"/>
                <wp:wrapNone/>
                <wp:docPr id="2" name="Блок-схема: процесс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10" fillcolor="white" stroked="t" o:allowincell="f" style="position:absolute;margin-left:288pt;margin-top:13.1pt;width:35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личество баллов за вопросы №№1 – 20: 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457200" cy="228600"/>
                <wp:effectExtent l="5080" t="5080" r="5715" b="5715"/>
                <wp:wrapNone/>
                <wp:docPr id="3" name="Блок-схема: процесс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9" fillcolor="white" stroked="t" o:allowincell="f" style="position:absolute;margin-left:324pt;margin-top:10.2pt;width:35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личество баллов за вопросы №№21-25: 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8675</wp:posOffset>
                </wp:positionH>
                <wp:positionV relativeFrom="paragraph">
                  <wp:posOffset>92710</wp:posOffset>
                </wp:positionV>
                <wp:extent cx="457200" cy="342900"/>
                <wp:effectExtent l="5080" t="5080" r="5715" b="5715"/>
                <wp:wrapNone/>
                <wp:docPr id="4" name="Блок-схема: процесс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8" fillcolor="white" stroked="t" o:allowincell="f" style="position:absolute;margin-left:365.25pt;margin-top:7.3pt;width:35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3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Всего баллов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писи членов жюри: 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65165</wp:posOffset>
                </wp:positionH>
                <wp:positionV relativeFrom="paragraph">
                  <wp:posOffset>133350</wp:posOffset>
                </wp:positionV>
                <wp:extent cx="457200" cy="342900"/>
                <wp:effectExtent l="5080" t="5080" r="5715" b="5715"/>
                <wp:wrapNone/>
                <wp:docPr id="5" name="Блок-схема: процесс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7" fillcolor="white" stroked="t" o:allowincell="f" style="position:absolute;margin-left:453.95pt;margin-top:10.5pt;width:35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</w:t>
      </w:r>
      <w:r>
        <w:rPr>
          <w:b/>
          <w:i/>
          <w:sz w:val="28"/>
          <w:szCs w:val="28"/>
        </w:rPr>
        <w:t>КОД участни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ого тура третьего этапа областной олимпиа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учебному предмету «Трудовое обучение» (технический труд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6/2017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– 6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ление подставки</w:t>
      </w:r>
    </w:p>
    <w:p>
      <w:pPr>
        <w:pStyle w:val="Normal"/>
        <w:tabs>
          <w:tab w:val="clear" w:pos="708"/>
          <w:tab w:val="left" w:pos="0" w:leader="none"/>
          <w:tab w:val="left" w:pos="6975" w:leader="none"/>
        </w:tabs>
        <w:ind w:firstLine="540"/>
        <w:jc w:val="both"/>
        <w:rPr/>
      </w:pPr>
      <w:r>
        <w:rPr>
          <w:sz w:val="28"/>
          <w:szCs w:val="28"/>
        </w:rPr>
        <w:t>Изготовьте подставку (Рис.1) из заготовки размером 300х20х20 мм, соединив детали 1,2,3,4,5 на гвоздях и клею ПВА так, как показано на графическом изображени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6890" cy="33902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11811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4050" cy="15144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935" cy="13525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260" w:right="746" w:gutter="0" w:header="0" w:top="539" w:footer="40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Технический труд</w:t>
    </w:r>
    <w:r>
      <w:rPr>
        <w:lang w:val="ru-RU"/>
      </w:rPr>
      <w:t xml:space="preserve"> </w:t>
    </w:r>
    <w:r>
      <w:rPr/>
      <w:t>(</w:t>
    </w:r>
    <w:r>
      <w:rPr>
        <w:lang w:val="ru-RU"/>
      </w:rPr>
      <w:t>3</w:t>
    </w:r>
    <w:r>
      <w:rPr/>
      <w:t xml:space="preserve"> этап)</w:t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ab/>
    </w:r>
    <w:r>
      <w:rPr>
        <w:bCs/>
      </w:rPr>
      <w:t xml:space="preserve">5 </w:t>
    </w:r>
    <w:r>
      <w:rPr>
        <w:bCs/>
        <w:lang w:val="ru-RU"/>
      </w:rPr>
      <w:t xml:space="preserve">– 6 </w:t>
    </w:r>
    <w:r>
      <w:rPr>
        <w:bCs/>
      </w:rPr>
      <w:t>класс</w:t>
    </w:r>
    <w:r>
      <w:rPr>
        <w:bCs/>
        <w:lang w:val="ru-RU"/>
      </w:rPr>
      <w:t>ы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02:00Z</dcterms:created>
  <dc:creator>Eugen</dc:creator>
  <dc:description/>
  <cp:keywords/>
  <dc:language>en-US</dc:language>
  <cp:lastModifiedBy>User</cp:lastModifiedBy>
  <cp:lastPrinted>2017-04-07T11:38:00Z</cp:lastPrinted>
  <dcterms:modified xsi:type="dcterms:W3CDTF">2017-05-17T09:58:00Z</dcterms:modified>
  <cp:revision>82</cp:revision>
  <dc:subject/>
  <dc:title>Условия</dc:title>
</cp:coreProperties>
</file>