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реализации права детей в возрасте до 3-х ле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жизнь и воспитание в семье</w:t>
      </w:r>
      <w:r>
        <w:rPr>
          <w:b/>
          <w:sz w:val="28"/>
          <w:szCs w:val="28"/>
        </w:rPr>
        <w:t xml:space="preserve">  (Слайд 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 xml:space="preserve">Волошиненко Елена Андреевна, 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 xml:space="preserve">методист учебно-методического отдела 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 xml:space="preserve">охраны детства и социальной работы 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 xml:space="preserve">государственного учреждения образования </w:t>
      </w:r>
    </w:p>
    <w:p>
      <w:pPr>
        <w:pStyle w:val="Normal"/>
        <w:jc w:val="right"/>
        <w:rPr/>
      </w:pPr>
      <w:r>
        <w:rPr>
          <w:i/>
        </w:rPr>
        <w:t>«Гомельский областной институт развития образования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/>
        <w:t>Уважаемые участники совещ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ополагающим правом для жизни, здоровья и развития ребенка является его право на проживание в семейном окружении. Наибольшую значимость это приобретает для детей в возрасте от 0 до 3 лет, так как этот период жизни считается наиболее сензитивным, и воспитание ребенка вне семьи (как принято называть «институционализация») имеет крайне негативное влияние на его физическое, интеллектуальное развитие, эмоциональную сферу, культурные и личностные особенно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связи с этим первоочередная задача, которая решается отделами образования, спорта и туризма, учреждениями образования, социально- педагогическими центрами совместно со всеми заинтересованными – профилактика социального сиротства. И реально это выражается в ежегодном уменьшении числа осиротевших детей, а говоря на профессиональном языке – числа выявленных детей-сирот и детей, оставшихся без попечения родите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ая положительная тенденция имела место в нашей области в последние годы. Однако в  2015 году было выявлено на 127 детей больше, чем в предыдущем году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авнительная информация представлена на экран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Информация о выявлении детей-сирот и детей, оставшихся без попечения родителей, в разрезе районов, приведена на экране. Как видно,  уменьшение произошло в 8 райо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выявленных детей данной категории осталось на прежнем уровне в пяти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районах (12) – произошло увеличение числа выявленных детей-сирот и детей, оставшихся без попечения родителей, суммарно почти в 2 раза (190 – 358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лайд 5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абота по профилактике неблагополучия детей в возрасте от 0 до 3 лет является составной частью сложившейся систем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число выявленных детей-сирот и детей, оставшихся без попечения родителей, раннего возраста также увеличилос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большее число детей в возрасте до 3 лет остались без попечения родителей в Железнодорожном, Буда-Кошелевском, Ельском, Новобелицком, Мозырском, Добрушском, Жлобинском райо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люсь на сравнительном анализе причин, вследствие которых дети приобрели статус детей-сирот и детей, оставшихся без попечения родителей, в 2014 и 2015 годах. Из информации на экране видно, что основной причиной является лишение родителей родительских прав, однако процент детей, в отношении которых родители лишены прав (37%) не улучшился, следовательно, не улучшилась и профилактическая работа с неблагополучными семьями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ывает обеспокоенность рост числа детей, которым предоставлен статус решением райисполкомов в связи с наличием у родителей заболеваний, при которых они не могут выполнять родительские обязанности (в 2014г. - 89 детей, 19,2% от числа выявленных; 2015 г. – 168 детей, 28,5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дети не могут быть усыновлены, их родители не возмещают рас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ажаемые специалисты по охране детства! Вам необходимо отслеживать сроки, на которые выданы заключения врачебно-консультационной комиссии, проводить работу с родителями по их повторному обследованию, незамедлительно готовить проекты решений райисполкомов в отношении изменения статуса детей. В противном случае не будет оснований для содержания детей на государственном обеспечении, и родители этих детей должны возмещать расходы, затраченные государством на содержание дет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речь не идет о том, чтобы не предпринимать мер по отношению к родителям в случае ненадлежащего воспитания детей. Но, необходимо повысить результативность работы по профилактике социального сиротства на всех этапах реализации требований Декрета Президента Республики Беларусь №18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6 в социально опасном положении находятся 719 детей в возрасте до 3-х лет, что составляет 18% от общего числа детей данной категории. Многие из этих неблагополучных семей являются неполными, дети воспитываются одинокими матерями. В 2015 году по решению комиссий по делам несовершеннолетних 119 детей в возрасте до 3 лет были отобраны у родителей, признаны нуждающимися в государственной защите. Разлука с матерью в раннем возрасте является самой сильной травмой для ребен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о оказать максимальную помощь неблагополучным семьям, воспитывающим детей в возрасте до 3-х лет. Резерв повышения результативности этой работы заключается во взаимодействии с учреждениями здравоохранения, как на этапе выявления, так и устранения причин социально опасного положен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 семей, где родители могут отказаться от ребенка после его рождения, либо у которых есть причины для отобрания детей, и проведение профилактической работы с родителями будут способствовать уменьшению числа отказов от детей раннего возра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братить внимание на индивидуальные планы защиты прав и законных интересов детей в возрасте от 0 до 3 лет, находящихся в социально опасном положении. Они должны быть составлены надлежащим образом, неформально, с обязательным включением мероприятий, входящих в компетенцию медицински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итут развития образования проводит обучающие курсы, в программу которых включены и вопросы профилактики семейного неблагополучия детей раннего возраста, особое внимание уделяется вопросам взаимодействия с учреждениями здравоо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ого недостаточно. Методические выезды в районы показывают, что педагоги социальные испытывают трудности в составлении индивидуальных планов защиты прав и законных интересов несовершеннолетних, находящихся в социально опасном положении. В связи с этим планируем подготовку методических рекомендаций по составлению вышеназванных планов с учетом возраста детей и в зависимости от причин социально опасно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Если не удалось сохранить биологическую семью для ребенка, и он приобрел статус оставшегося без попечения родителей, решается задача устройства его в замещающую семью.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замещающие семьи было устроено 494 ребенка, что составило 85% от числа выявленных детей-сирот и детей, оставшихся без попечения род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ительно, что в Добрушском, Жлобинском, Калинковичском, Кормянском, Лоевском, Наровлянском, Октябрьском, Петриковском, Рогачевском, Чечерском районах все выявленные дети этой категории были устроены на воспитание в семьи и не поступили в интернатные учреждения (в том числе дети раннего возраста и дети с особенностями психофизического развит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устройства в семьи выявленных детей в возрасте от 0 до 3 лет ниже общих показателей, но имеют тенденцию к увеличению, что очень положитель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ческие выезды в районы, беседы с приемными родителями показывают, что многие из них хотели бы воспитывать детей раннего возраста. Но у некоторых нет условий, некоторые не уверены, что справ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этому в каждом районе должны быть специально подобраны семьи для устройства детей раннего возраста, которые имеют для этого услов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циально-педагогических центрах необходимо осуществлять обучение кандидатов в замещающие родители для детей раннего возраста с обязательным участием специалистов учреждений здравоо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вместно с Международной благотворительной общественной организацией «Поможем детям вместе» разрабатывается обучающий областной семинар-тренинг по теме «Особенности работы по устройству детей раннего возраста на воспитание в семьи. Компетенции приемных родителей». Проведение его планируется в марте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институтом развития образования в июне 2015г. будут разработаны методические рекомендации по данному направлению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Слайд 11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ные замещающие семьи необходимо сохранить и развивать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в семейных формах воспитываются 3538 детей, что составляет 81% от общего числа детей-сирот и детей, оставшихся без попечения родителей. Таким образом, в 2015 году в области выполнен показатель программы демографической безопасности, который предусматривает воспитание в семьях не менее 80% детей-сирот. Информация на экране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семьях воспитываются 189 детей в возрасте до трех лет, из них в опекунских – 122 ребенка, приемных – 55 детей, детских домах семейного типа – 12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задача качественного сопровождения семей, принявших на воспитание детей раннего возраста, которое может быть обеспечено с участием специалистов здравоохранения. Кроме того,  не надо забывать о ресурсных комнатах, созданных во многих социально-педагогических центрах при участии общественной организации «Надежда и дома для детей». В ходе методического выезда в Гомельский район институт развития образования рекомендовал передавать семьям, принявшим на воспитание маленьких детей, во временное пользование развивающие игры и пособия, которые есть в районном центре коррекционно-развивающего обучения и реабилит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меры в комплексе будут существенной поддержкой для семей, принявших на воспитание детей ран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я со второго полугодия 2015 года, совместно с отделами образования, спорта и туризма, ежемесячно осуществляется анализ ситуации по выявлению детей-сирот и детей, оставшихся без попечения родителей раннего возраста и их дальнейшему жизнеустройству. При этом поддерживалась тенденция устройства их на воспитание в семьи в районах, в том числе детей, отобранных у родителей и признанных нуждающимися в государственной защите решением КДН. В этом случае биологические родители имели возможность общаться со своими детьми, а замещающие родители участвовали в восстановлении детско-родительских отношений. 11 районов (Добрушский, Житковичский, Жлобинский, Калинковичский, Кормянский, Наровлянский, Октябрьский, Петриковский, Рогачевский, Чечерский)  приложили максимум усилий и не направили выявленных детей в дом ребенка. Тем самым не разрушались  привязанности к родителям, родственникам. Считаем это большим достижением рай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лся также процесс возврата детей из дома ребенка в биологические семьи, устройства в замещающие, передачи на усыновление. Всего во втором полугодии 2015 г. выбыло на семейные формы 57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итут развития образования оказывал консультационную помощь по данному вопросу специалистам по охране детства отделов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Дети, устроенные в дом ребенка, должны быть объектами особого внимания. Ошибочно думать, что поместив ребенка в это учреждение, можно на время забыть о нем. Ведь дети направляются в дом ребенка по решению органа опеки и попечительства или решению комиссии по делам несовершеннолетних о признании ребенка нуждающимся в государственной защите. Многие родители остаются проживать в районах, от результатов работы с ними зависит дальнейшая судьба дет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х присутствующих на этом совещании должны волновать факты, когда поступившие в дом ребенка дети через некоторое время оказываются без подтвержденного статуса детей-сирот и детей, оставшихся без попечения родителей. Это, прежде всего, относится к детям, которые направлялись в дом ребен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органа опеки и попечительства о предоставлении статуса детей, оставшихся без попечения родителей, на период временного отсутствия попечения родителей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заявлению родителей о временном помещении ребенка в дом ребенк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необходимых документов является препятствием для передачи детей на усыновление, устройства в замещающие семьи, а также своевременного (с трех лет) перевода на обучение в интернатные учреждения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итут развития образования готов провести серию онлайн-консультаций по применению действующего законодательства в практике работы. Ждём ваших зая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конечно, недопустимо, когда письма, направленные домом ребенка в  отдел образования об истечении указанного срока пребывания детей, остаются без от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необходимо, чтобы специалисты по охране детства отделов образования, спорта и туризма постоянно владели информацией о том, какие дети были направлены и в настоящее время находятся в доме ребенка, каковы причины их поступления в это учреждение, определяли перспективы дальнейшего устройства каждого ребенка, своевременно готовили документы, подтверждающие статус ребенка. Крайне важным является тесное межведомственное сотрудничество учреждений образования и здравоохранения на уровне рай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области уже есть положительный опыт воспитания детей раннего возраста в детских домах семейного типа Житковичского, Петриковского, Добрушского, Гомельского, Хойникского райо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итут развития образования планирует этот опыт обобщить и распространить в других рай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в результате совместных действий меры по возвращению детей в биологические семьи, устройству в замещающие будут результативными.</w:t>
      </w:r>
    </w:p>
    <w:p>
      <w:pPr>
        <w:pStyle w:val="Normal"/>
        <w:tabs>
          <w:tab w:val="clear" w:pos="708"/>
          <w:tab w:val="left" w:pos="1731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3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8:00Z</dcterms:created>
  <dc:creator>spec</dc:creator>
  <dc:description/>
  <cp:keywords/>
  <dc:language>en-US</dc:language>
  <cp:lastModifiedBy>Billy</cp:lastModifiedBy>
  <cp:lastPrinted>2012-11-30T14:05:00Z</cp:lastPrinted>
  <dcterms:modified xsi:type="dcterms:W3CDTF">2016-03-04T12:12:00Z</dcterms:modified>
  <cp:revision>7</cp:revision>
  <dc:subject/>
  <dc:title>Выступление на секции «Предупреждение институционализации детей-сирот и детей, оставшихся без попечения родителей»</dc:title>
</cp:coreProperties>
</file>